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MOGRÁF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ATEGORIA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SPECIAL                                                                      38%             40%     37%     38%     38%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MERA                                                                       21%             22%     20%     21%     21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GUNDA                                                                       10%             11%     10%     10%     10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ERCERA                                                                        5%              6%      5%      5%      5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UARTA                                                                         3%              4%      3%      3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UINTA                                                                         3%              3%      3%      3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XTA                                                                         20%             15%     22%     20%     20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REGION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TLANTICA                                                                     20%             21%     19%     20%     20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GOTA                                                                        22%             24%     22%     22%     22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ENTRAL                                                                       25%             24%     25%     25%     25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IENTAL                                                                      16%             13%     17%     16%     16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ACIFICA                                                                      16%             17%     15%     16%     16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ERRITORIOS                                                                    2%              2%      2%      2%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inalización porque Nadie en casa                                          0.79            0.81    0.80    0.78    0.79     0.8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. Finalización porque No hay un mayor de 16 años presente                 0.38            0.43    0.38    0.40    0.38     0.3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. Finalización porque ya se cumplio cuota por edad o género               0.62            0.69    0.66    0.59    0.60     0.6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. Finalización porque la persona se niega a responder                     0.70            0.70    0.71    0.69    0.71     0.7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 Finalización por persona no cumple con el filtro                        0.58            0.64    0.61    0.57    0.56     0.5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inalización por abandonar la encuesta en un pregunta                      0.01            0.02       *    0.01    0.01     0.0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MOGRÁF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ODIGO DANE (MUNICIPIOS):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1001] BOGOTÁ, D.C.                                                          22%             24%     22%     22%     22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01] Medellín [REGION CENTRAL]                                              7%              8%      7%      7%      7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001] Cali [REGION PACIFICA]                                                 7%              7%      6%      7%      7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001] Barranquilla [REGION ATLANTICA]                                        3%              4%      3%      3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001] Cartagena [REGION ATLANTICA]                                           3%              3%      3%      3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001] Cúcuta [REGION ORIENTAL]                                               2%              2%      2%      2%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001] Bucaramanga [REGION ORIENTAL]                                          2%              2%      2%      2%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758] Soledad [REGION ATLANTICA]                                             2%              1%      1%      2%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001] Ibagué [REGION CENTRAL]                                                1%              1%      2%      1%      2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754] Soacha [REGION ORIENTAL]                                               1%              2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88] Bello [REGION CENTRAL]       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0001] Villavicencio [REGION ORIENTAL]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7001] Santa Marta [REGION ATLANTICA]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001] Pereira [REGION CENTRAL]     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001] Manizales [REGION CENTRAL]   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001] Pasto [REGION PACIFICA]      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001] Valledupar [REGION ATLANTICA]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3001] Montería [REGION ATLANTICA]  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001] Neiva [REGION CENTRAL]       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09] Buenaventura [REGION PACIFICA]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3001] Armenia [REGION CENTRAL]     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276] Floridablanca [REGION ORIENTAL]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001] Popayán [REGION PACIFICA]    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520] Palmira [REGION PACIFICA]    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0001] Sincelejo [REGION ATLANTICA]                                           1%              1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99001] Puerto Carreño [ANTIGUOS TERRITORIOS]                                  1%              1%      *       * 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60] Itagui [REGION CENTRAL]                                                1%              1%      *       1%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836] Turbaco [REGION ATLANTICA]                                             1%              1%      *       1%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3162] Cereté [REGION ATLANTICA]                                              1%              1%      *       1%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266] Envigado [REGION CENTRAL]                                              1%              1%      1%      * 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170] Dosquebradas [REGION CENTRAL]                                          1%              1%      1%      1%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078] Baranoa [REGION ATLANTICA]                                             1%              1%      *       1%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396] La Plata [REGION CENTRAL]                                              *               2%      *       *       1%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081] Barrancabermeja [REGION ORIENTAL]                                      *               *       1%      1%      1%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035] Albania [REGION ATLANTICA]                                             *               1%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30] Amagá [REGION CENTRAL]                                                 *               2%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834] Tuluá [REGION PACIFICA]                                                *               1%      1%      1%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001] Tunja [REGION ORIENTAL]                                                *               1%      *       *       1%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001] Riohacha [REGION ATLANTICA]                                            *               1%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430] Magangué [REGION ATLANTICA]                                            *               1%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7245] El Banco [REGION ATLANTICA]                                            *               1%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3780] Talaigua Nuevo [REGION ATLANTICA]                                      *               1%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0820] Santiago de Tolú [REGION ATLANTICA]                                    *               - 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013] Agustín Codazzi [REGION ATLANTICA]                                     *               - 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307] Girón [REGION ORIENTAL]                                                *               1%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279] Fonseca [REGION ATLANTICA]                                             *               1%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0429] Majagual [REGION ATLANTICA]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078] Barrancas [REGION ATLANTICA]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845] Villa Rica [REGION PACIFICA]                                           *               1%      -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710] San Alberto [REGION ATLANTICA]                                         *               1%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3686] San Pelayo [REGION ATLANTICA]                                          *               1%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142] Caloto  [REGION PACIFICA]                                              *               1%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5010] Aguazul [ANTIGUOS TERRITORIOS]                                         *               -       1%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873] Villamaría [REGION CENTRAL]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283] Fresno [REGION CENTRAL]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736] Sevilla [REGION PACIFICA]                                              *               - 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655] Sabana de Torres [REGION ORIENTAL]                                     *               - 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755] Socorro [REGION ORIENTAL]                                              *               - 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04] Remedios [REGION CENTRAL]                                              *               - 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67] San Rafael [REGION CENTRAL]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47] Cartago [REGION PACIFICA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0680] San Carlos de Guaroa [REGION ORIENTAL]                                 *               -       1%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7980] Zona Bananera-Sevilla- [REGION ATLANTICA]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547] Piedecuesta [REGION ORIENTAL]                                          *               -       1%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8001] Florencia [REGION CENTRAL]                                             *               1%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892] Yumbo [REGION PACIFICA]                                                *               -       1%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436] Manta [REGION ORIENTAL]                                                *               -       *       1%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MOGRÁF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770] Suaza [REGION CENTRAL] 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8610] San José del Fragua [REGION CENTRAL]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3470] Montenegro [REGION CENTRAL]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489] Nimaima [REGION ORIENTAL]                                              *               - 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317] Guachetá [REGION ORIENTAL]                                             *               - 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036] Andalucía [REGION PACIFICA]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248] El Cerrito [REGION PACIFICA]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403] La Victoria [REGION PACIFICA]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64] San Pedro [REGION CENTRAL]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418] Los Andes [REGION PACIFICA]                                            *               - 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687] San Lorenzo [REGION PACIFICA]                                          *               - 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5001] Yopal [ANTIGUOS TERRITORIOS]                                           *               * 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875] Villeta [REGION ORIENTAL]                                              *               - 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45] El Colegio [REGION ORIENTAL]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45] Apartadó [REGION CENTRAL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518] Pamplona [REGION ORIENTAL]                                             *               -       1%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11] Guadalajara de Buga [REGION PACIFICA]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743] Silvania [REGION ORIENTAL]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877] Viterbo [REGION CENTRAL]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284] Frontino [REGION CENTRAL]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443] Mariquita [REGION CENTRAL]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518] Paicol [REGION CENTRAL]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298] Garzón [REGION CENTRAL]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349] Honda [REGION CENTRAL] 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759] Sogamoso [REGION ORIENTAL]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90] Fusagasugá [REGION ORIENTAL]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433] Malambo [REGION ATLANTICA]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175] Chía [REGION ORIENTAL] 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69] Facatativá [REGION ORIENTAL]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835] San Andres de Tumaco [REGION PACIFICA]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307] Girardot [REGION ORIENTAL]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899] Zipaquirá [REGION ORIENTAL]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5139] Maní [ANTIGUOS TERRITORIOS]                                            *               -       * 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2356] Ipiales [REGION PACIFICA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7001] Quibdó [REGION PACIFICA] 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238] Duitama [REGION ORIENTAL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430] Maicao [REGION ATLANTICA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874] Villa del Rosario [REGION ORIENTAL]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364] Jamundí [REGION PACIFICA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473] Mosquera [REGION ORIENTAL]                                             *               *       * 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154] Caucasia [REGION CENTRAL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86] Funza [REGION ORIENTAL]                                                *               *       * 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011] Aguachica [REGION ATLANTICA]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15] Rionegro [REGION CENTRAL]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380] La Dorada [REGION CENTRAL]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80] La Estrella [REGION CENTRAL]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1001] Arauca [ANTIGUOS TERRITORIOS]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212] Copacabana [REGION CENTRAL]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498] Ocaña [REGION ORIENTAL]  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268] Espinal [REGION CENTRAL] 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129] Caldas [REGION CENTRAL]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551] Pitalito [REGION CENTRAL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430] Madrid [REGION ORIENTAL] 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405] Los Patios [REGION ORIENTAL]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3130] Calarca [REGION CENTRAL] 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682] Santa Rosa de Cabal [REGION CENTRAL]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88001] San Andrés [REGION ATLANTICA]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837] Turbo [REGION CENTRAL]   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698] Santander de Quilichao [REGION PACIFICA]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130] Candelaria [REGION PACIFICA]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31] Sabaneta [REGION CENTRAL]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7174] Chinchiná [REGION CENTRAL]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08] Girardota [REGION CENTRAL]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14] Cota [REGION ORIENTAL] 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126] Cajicá [REGION ORIENTAL]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0006] Acacías [REGION ORIENTAL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9573] Puerto Tejada [REGION PACIFICA]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76] La Ceja [REGION CENTRAL] 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176] Chiquinquirá [REGION ORIENTAL]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817] Tocancipá [REGION ORIENTAL]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6895] Zarzal [REGION PACIFICA]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440] Marinilla [REGION CENTRAL]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MOGRÁF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079] Barbosa [REGION CENTRAL]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8679] San Gil [REGION ORIENTAL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296] Galapa [REGION ATLANTICA]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560] Manaure [REGION ATLANTICA]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66400] La Virginia [REGION CENTRAL]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4847] Uribia [REGION ATLANTICA]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73449] Melgar [REGION CENTRAL]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8573] Puerto Colombia [REGION ATLANTICA]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572] Puerto Boyacá [REGION ORIENTAL]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607] Retiro [REGION CENTRAL]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1359] Isnos [REGION CENTRAL] 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318] Guarne [REGION CENTRAL]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0400] La Jagua de Ibirico [REGION ATLANTICA]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200] Cogua [REGION ORIENTAL]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05893] Yondó [REGION CENTRAL] 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612] Ricaurte [REGION ORIENTAL]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799] Tenjo [REGION ORIENTAL]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740] Sibaté [REGION ORIENTAL]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516] Paipa [REGION ORIENTAL]                                                *               *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673] San Cayetano [REGION ORIENTAL]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0568] Puerto Gaitán [REGION ORIENTAL]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5758] Sopó [REGION ORIENTAL] 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261] El Zulia [REGION ORIENTAL]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4553] Puerto Santander [REGION ORIENTAL]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491] Nobsa [REGION ORIENTAL]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MOGRÁF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STRATO- NSE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sz w:val="14"/>
        </w:rPr>
        <w:t>Bajo bajo                                                                      22%             20%     24%     24%     21%      19%</w:t>
      </w:r>
    </w:p>
    <w:p>
      <w:pPr>
        <w:pStyle w:val="Textosinformato"/>
        <w:rPr>
          <w:sz w:val="14"/>
        </w:rPr>
      </w:pPr>
      <w:r>
        <w:rPr>
          <w:sz w:val="14"/>
        </w:rPr>
        <w:t>Bajo                                                                           37%             37%     40%     37%     37%      35%</w:t>
      </w:r>
    </w:p>
    <w:p>
      <w:pPr>
        <w:pStyle w:val="Textosinformato"/>
        <w:rPr>
          <w:sz w:val="14"/>
        </w:rPr>
      </w:pPr>
      <w:r>
        <w:rPr>
          <w:sz w:val="14"/>
        </w:rPr>
        <w:t>Medio bajo                                                                     26%             28%     25%     26%     27%      26%</w:t>
      </w:r>
    </w:p>
    <w:p>
      <w:pPr>
        <w:pStyle w:val="Textosinformato"/>
        <w:rPr>
          <w:sz w:val="14"/>
        </w:rPr>
      </w:pPr>
      <w:r>
        <w:rPr>
          <w:sz w:val="14"/>
        </w:rPr>
        <w:t>Medio medio                                                                     9%              9%      9%      6%      9%      12%</w:t>
      </w:r>
    </w:p>
    <w:p>
      <w:pPr>
        <w:pStyle w:val="Textosinformato"/>
        <w:rPr>
          <w:sz w:val="14"/>
        </w:rPr>
      </w:pPr>
      <w:r>
        <w:rPr>
          <w:sz w:val="14"/>
        </w:rPr>
        <w:t>Medio alto                                                                      4%              3%      2%      4%      4%       5%</w:t>
      </w:r>
    </w:p>
    <w:p>
      <w:pPr>
        <w:pStyle w:val="Textosinformato"/>
        <w:rPr>
          <w:sz w:val="14"/>
        </w:rPr>
      </w:pPr>
      <w:r>
        <w:rPr>
          <w:sz w:val="14"/>
        </w:rPr>
        <w:t>Alto                                                                            2%              3%      1%      1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GÉNER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sz w:val="14"/>
        </w:rPr>
        <w:t>Hombre                                                                         48%             53%     50%     48%     47%      47%</w:t>
      </w:r>
    </w:p>
    <w:p>
      <w:pPr>
        <w:pStyle w:val="Textosinformato"/>
        <w:rPr>
          <w:sz w:val="14"/>
        </w:rPr>
      </w:pPr>
      <w:r>
        <w:rPr>
          <w:sz w:val="14"/>
        </w:rPr>
        <w:t>Mujer                                                                          52%             47%     50%     52%     53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RANGO DE EDAD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sz w:val="14"/>
        </w:rPr>
        <w:t>16-18                                                                           8%            100%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19-24                                                                          17%              -     100%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25-39                                                                          33%              - 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  <w:t>40-55                                                                          28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  <w:t>56 y más                                                                       14%              -       -       -       -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OCUPACIÓN PRINCIPAL ACTUA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sz w:val="14"/>
        </w:rPr>
        <w:t>Ama de casa                                                                    29%              5%     18%     27%     36%      43%</w:t>
      </w:r>
    </w:p>
    <w:p>
      <w:pPr>
        <w:pStyle w:val="Textosinformato"/>
        <w:rPr>
          <w:sz w:val="14"/>
        </w:rPr>
      </w:pPr>
      <w:r>
        <w:rPr>
          <w:sz w:val="14"/>
        </w:rPr>
        <w:t>Ama de casa y trabaja                                                           *               *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Estudiante                                                                     14%             75%     35%      5%      1%       -</w:t>
      </w:r>
    </w:p>
    <w:p>
      <w:pPr>
        <w:pStyle w:val="Textosinformato"/>
        <w:rPr>
          <w:sz w:val="14"/>
        </w:rPr>
      </w:pPr>
      <w:r>
        <w:rPr>
          <w:sz w:val="14"/>
        </w:rPr>
        <w:t>Empleado                                                                       24%              4%     23%     36%     25%       7%</w:t>
      </w:r>
    </w:p>
    <w:p>
      <w:pPr>
        <w:pStyle w:val="Textosinformato"/>
        <w:rPr>
          <w:sz w:val="14"/>
        </w:rPr>
      </w:pPr>
      <w:r>
        <w:rPr>
          <w:sz w:val="14"/>
        </w:rPr>
        <w:t>Trabaja y estudiante                                                            2%              3%      5%      2%      *        -</w:t>
      </w:r>
    </w:p>
    <w:p>
      <w:pPr>
        <w:pStyle w:val="Textosinformato"/>
        <w:rPr>
          <w:sz w:val="14"/>
        </w:rPr>
      </w:pPr>
      <w:r>
        <w:rPr>
          <w:sz w:val="14"/>
        </w:rPr>
        <w:t>Independiente                                                                  21%              3%      8%     22%     31%      22%</w:t>
      </w:r>
    </w:p>
    <w:p>
      <w:pPr>
        <w:pStyle w:val="Textosinformato"/>
        <w:rPr>
          <w:sz w:val="14"/>
        </w:rPr>
      </w:pPr>
      <w:r>
        <w:rPr>
          <w:sz w:val="14"/>
        </w:rPr>
        <w:t>Pensionado                                                                      4%              *       -       *       3%      21%</w:t>
      </w:r>
    </w:p>
    <w:p>
      <w:pPr>
        <w:pStyle w:val="Textosinformato"/>
        <w:rPr>
          <w:sz w:val="14"/>
        </w:rPr>
      </w:pPr>
      <w:r>
        <w:rPr>
          <w:sz w:val="14"/>
        </w:rPr>
        <w:t>Desempleado                                                                     7%              8%     10%      7%      4%       7%</w:t>
      </w:r>
    </w:p>
    <w:p>
      <w:pPr>
        <w:pStyle w:val="Textosinformato"/>
        <w:rPr>
          <w:sz w:val="14"/>
        </w:rPr>
      </w:pPr>
      <w:r>
        <w:rPr>
          <w:sz w:val="14"/>
        </w:rPr>
        <w:t>Otro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No informa                                                                      *               -       - 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NIVEL DE ESCOLARIDAD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sz w:val="14"/>
        </w:rPr>
        <w:t>Primaria incompleta                                                             7%              1%      1%      3%      9%      22%</w:t>
      </w:r>
    </w:p>
    <w:p>
      <w:pPr>
        <w:pStyle w:val="Textosinformato"/>
        <w:rPr>
          <w:sz w:val="14"/>
        </w:rPr>
      </w:pPr>
      <w:r>
        <w:rPr>
          <w:sz w:val="14"/>
        </w:rPr>
        <w:t>Primaria Completa                                                              10%              2%      2%      7%     16%      20%</w:t>
      </w:r>
    </w:p>
    <w:p>
      <w:pPr>
        <w:pStyle w:val="Textosinformato"/>
        <w:rPr>
          <w:sz w:val="14"/>
        </w:rPr>
      </w:pPr>
      <w:r>
        <w:rPr>
          <w:sz w:val="14"/>
        </w:rPr>
        <w:t>Secundaria Incompleta                                                          21%             50%     16%     15%     21%      24%</w:t>
      </w:r>
    </w:p>
    <w:p>
      <w:pPr>
        <w:pStyle w:val="Textosinformato"/>
        <w:rPr>
          <w:sz w:val="14"/>
        </w:rPr>
      </w:pPr>
      <w:r>
        <w:rPr>
          <w:sz w:val="14"/>
        </w:rPr>
        <w:t>Secundaria completa                                                            27%             24%     35%     32%     24%      11%</w:t>
      </w:r>
    </w:p>
    <w:p>
      <w:pPr>
        <w:pStyle w:val="Textosinformato"/>
        <w:rPr>
          <w:sz w:val="14"/>
        </w:rPr>
      </w:pPr>
      <w:r>
        <w:rPr>
          <w:sz w:val="14"/>
        </w:rPr>
        <w:t>Técnica o tecnológica incompleta                                                4%              6%     10%      5%      2%       2%</w:t>
      </w:r>
    </w:p>
    <w:p>
      <w:pPr>
        <w:pStyle w:val="Textosinformato"/>
        <w:rPr>
          <w:sz w:val="14"/>
        </w:rPr>
      </w:pPr>
      <w:r>
        <w:rPr>
          <w:sz w:val="14"/>
        </w:rPr>
        <w:t>Técnica o tecnológica completa                                                  9%              2%     10%     14%      8%       6%</w:t>
      </w:r>
    </w:p>
    <w:p>
      <w:pPr>
        <w:pStyle w:val="Textosinformato"/>
        <w:rPr>
          <w:sz w:val="14"/>
        </w:rPr>
      </w:pPr>
      <w:r>
        <w:rPr>
          <w:sz w:val="14"/>
        </w:rPr>
        <w:t>Universidad incompleta                                                          8%             14%     21%      6%      4%       2%</w:t>
      </w:r>
    </w:p>
    <w:p>
      <w:pPr>
        <w:pStyle w:val="Textosinformato"/>
        <w:rPr>
          <w:sz w:val="14"/>
        </w:rPr>
      </w:pPr>
      <w:r>
        <w:rPr>
          <w:sz w:val="14"/>
        </w:rPr>
        <w:t>Universidad completa                                                            9%              1%      4%     14%     10%       7%</w:t>
      </w:r>
    </w:p>
    <w:p>
      <w:pPr>
        <w:pStyle w:val="Textosinformato"/>
        <w:rPr>
          <w:sz w:val="14"/>
        </w:rPr>
      </w:pPr>
      <w:r>
        <w:rPr>
          <w:sz w:val="14"/>
        </w:rPr>
        <w:t>Postgrado incompleto                                                            *               *       *       1%      *        -</w:t>
      </w:r>
    </w:p>
    <w:p>
      <w:pPr>
        <w:pStyle w:val="Textosinformato"/>
        <w:rPr>
          <w:sz w:val="14"/>
        </w:rPr>
      </w:pPr>
      <w:r>
        <w:rPr>
          <w:sz w:val="14"/>
        </w:rPr>
        <w:t>Postgrado completo                                                              3%              -       *       3%      4%       5%</w:t>
      </w:r>
    </w:p>
    <w:p>
      <w:pPr>
        <w:pStyle w:val="Textosinformato"/>
        <w:rPr>
          <w:sz w:val="14"/>
        </w:rPr>
      </w:pPr>
      <w:r>
        <w:rPr>
          <w:sz w:val="14"/>
        </w:rPr>
        <w:t>Ninguno                                                                         1%              *       -       *       1%       2%</w:t>
      </w:r>
    </w:p>
    <w:p>
      <w:pPr>
        <w:pStyle w:val="Textosinformato"/>
        <w:rPr>
          <w:sz w:val="14"/>
        </w:rPr>
      </w:pPr>
      <w:r>
        <w:rPr>
          <w:sz w:val="14"/>
        </w:rPr>
        <w:t>N/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.  Me podría decir el estrato del recibo de energía de su hogar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                                                                             22%             21%     23%     24%     21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2                                                                             38%             37%     41%     38%     38%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3                                                                             26%             28%     25%     26%     26%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4                                                                              8%              9%      8%      6%      9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5                                                                              4%              4%      3%      4%      4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6                                                                              2%              1%      1%      1%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1. Conoce o ha oído hablar de Gobierno en línea?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4%             28%     35%     39%     33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6%             72%     65%     61%     66%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unicación tiene acceso o están a su alcanc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8%             97%     98%     98%     98%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2%              3%      2%      2%      2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unicación tiene acceso o están a su alcanc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0%             89%     83%     78%     62%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0%             11%     17%     22%     38%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-       -       -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6%             32%     34%     32%     20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3%             68%     66%     67%     79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*       * 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municación tiene acceso o están a su alcanc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4%             28%     39%     56%     44%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6%             72%     61%     43%     56%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-       *       1%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tienen acceso a Llamadas por teléfono fijo o móvil          3577             301     583    1180    1014      49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2917            1780    3807    7573    6507     325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Cada vez que necesita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ted lo puede acceder siempre y le funcion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6%             98%     96%     97%     96%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4%              2%      4%      3%      4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-       -       -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tienen acceso a Internet por computador de escritorio       2524             279     483     927     618      21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o portá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6412            1639    3197    6071    4092     14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Cada vez que necesita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ted lo puede acceder siempre y le funcion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9%             93%     93%     92%     86%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0%              7%      7%      8%     12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-       -       * 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tienen acceso a Internet por dispositivos móviles como       909             103     194     361     189       6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teléfono celular, Tablet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6169             591    1318    2478    1341      4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Cada vez que necesita Internet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ted lo puede acceder siempre y le funcion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7%             88%     87%     88%     84%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3%             12%     13%     12%     15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-       *       *       1%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tienen acceso a Cajero automático [Real]                    1536              80     234     644     429      14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0309             507    1520    4362    2894     102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. ¿Cada vez que necesita Cajero automátic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ted lo puede acceder siempre y le funcion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 88%     86%     90%     87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1%             11%     12%      9%     11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1%      2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¿Considera que es seguro realizar trámites/transacciones/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sultas/ solicitudes a través de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3%             43%     40%     46%     42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4%             53%     58%     51%     55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4%      2%      3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¿Considera que es seguro realizar trámites/transacciones/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sultas/ solicitudes a través de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8%             48%     43%     43%     36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6%             48%     54%     53%     57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4%      3%      4%      7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4%             33%     26%     29%     21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6%             60%     67%     63%     67%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0%              7%      6%      9%     12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¿Considera que es seguro realizar trámites/transacciones/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sultas/ solicitudes a través de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7%             44%     42%     42%     34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5%             46%     51%     52%     59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7%             10%      6%      6%      7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RAESTRUCTUR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. ¿Usted sabe que haciendo uso de canales o medios electrónic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UEDE relacionarse con entidades públicas para obtene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formación, realizar trámites, obtener servici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sentar peticiones, quejas o reclamos y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articipar en la toma de decision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 88%     88%     90%     89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1%             12%     12%     10%     11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-       *       -       -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PACIDAD ECONOMIC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¿Usted puede pagar la utilización de (CANALES)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 entidades públicas para obtener información, realizar trámite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tener servicios, presentar peticiones, quejas o reclamos y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articipar en la toma de decisiones, en lugar de desplazarse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ersonalmente a la entidad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2%             73%     84%     85%     81%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8%             26%     16%     14%     18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1%      *       1%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PACIDAD ECONOMIC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¿Usted puede pagar la utilización de (CANALES)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 entidades públicas para obtener información, realizar trámite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tener servicios, presentar peticiones, quejas o reclamos y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articipar en la toma de decisiones, en lugar de desplazarse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ersonalmente a la entidad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6%             67%     75%     74%     63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3%             32%     24%     25%     36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* 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7%             36%     40%     45%     34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9%             58%     57%     51%     63%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6%      3%      4%      3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APACIDAD ECONOMIC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6. ¿Usted puede pagar la utilización de (CANALES) para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 entidades públicas para obtener información, realizar trámite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tener servicios, presentar peticiones, quejas o reclamos y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articipar en la toma de decisiones, en lugar de desplazarse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ersonalmente a la entidad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2%             27%     42%     51%     42%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4%             66%     55%     44%     55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7%      3%      4%      3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8. ¿Usted sabe cómo relacionarse con las entidades pública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btener  información,  realizar  trámites,  obtener  servicio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sentar  peticiones,  quejas o  reclamos y  participar en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oma de decisiones haciendo uso de canales o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0%             68%     72%     75%     67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0%             32%     28%     25%     32%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-       *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. La información disponible es la misma que usted obtendría cuando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 acerca directamente a una oficina de la entidad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1%             36%     39%     41%     40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9%             63%     60%     58%     59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1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. La información disponible es la misma que usted obtendría cuando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e acerca directamente a una oficina de la entidad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2%             44%     46%     45%     40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4%             55%     52%     53%     55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1%      2%      2%      5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. Las solicitudes, quejas y reclamos realizadas son atendidas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os mismos o mejores tiempos que cuando usted los hace directamente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 una oficina de la entidad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5%             32%     33%     39%     34%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3%             67%     64%     59%     65%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1%      3%      2%      1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. Las solicitudes, quejas y reclamos realizadas son atendidas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os mismos o mejores tiempos que cuando usted los hace directamente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 una oficina de la entidad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3%             32%     32%     38%     31%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3%             67%     65%     59%     63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2%      3%      4%      6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. No es necesario tener un sello o una firma como soporte de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alidez de una solicitud, queja, trámite o pago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3%             44%     44%     43%     43%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6%             53%     56%     55%     56%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. No es necesario tener un sello o una firma como soporte de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validez de una solicitud, queja, trámite o pago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1%             45%     43%     43%     40%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5%             53%     55%     54%     56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2%      2%      3%      4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. Permite la  participación en  la definición de normas, planes, 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gramas, proyectos, o iniciativas de las entidades públicas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7%             50%     50%     50%     44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1%             39%     39%     40%     44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2%             11%     12%     10%     12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. Permite la  participación en  la definición de normas, planes, 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gramas, proyectos, o iniciativas de las entidades públicas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0%             55%     57%     55%     45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7%             32%     32%     34%     41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3%             12%     10%     10%     13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. Su participación en  la definición de normas, planes, 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yectos o iniciativas de las entidades públicas será tenida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enta de la misma forma que si lo hiciera directamente en una 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ficina de la entidad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3%             34%     32%     36%     30%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7%             55%     57%     56%     60%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0%             11%     10%      8%     10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. Su participación en  la definición de normas, planes, 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yectos o iniciativas de las entidades públicas será tenida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enta de la misma forma que si lo hiciera directamente en una 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ficina de la entidad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5%             35%     38%     41%     31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4%             54%     52%     51%     57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2%             12%     10%      9%     12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. ¿Considera Usted que la atención que las entidades públicas le d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 través de (mostrar tarjeta de CANALES) es igual para tod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os ciudadanos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1%             52%     54%     56%     47%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3%             43%     40%     39%     48%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5%      6%      5%      5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1. ¿Considera Usted que la atención que las entidades públicas le d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 través de (mostrar tarjeta de CANALES) es igual para tod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os ciudadanos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2%             56%     58%     58%     46%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1%             39%     35%     36%     46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5%      6%      6%      8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2. ¿Usted ha utilizado canales electrónicos durante el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ño 2011, para relacionarse con entidades públicas po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jemplo: ha buscado o solicitado información, h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alizado trámites y/o servicios, ha participad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 la definición de  normas, planes, programas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yectos, le ha hecho seguimiento a la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ctividades que adelanta una entidad, h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sentado quejas o reclamos y  particip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 la toma de decision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5%             61%     61%     62%     50%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5%             39%     39%     38%     50%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-       *       -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5%             82%     81%     87%     86%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5%             18%     19%     13%     14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8%             84%     85%     84%     73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2%             16%     15%     16%     27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6%             61%     60%     59%     53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4%             39%     40%     41%     47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1%             74%     78%     85%     83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9%             26%     22%     15%     17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. Usted sabe QUE PUEDE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6%             79%     83%     83%     72%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4%             21%     17%     17%     28%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3%             55%     56%     58%     51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7%             45%     44%     42%     49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4%             66%     70%     75%     78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6%             34%     30%     25%     22%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3%             60%     66%     69%     60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7%             40%     34%     31%     40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5%             45%     44%     51%     44%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5%             55%     56%     49%     56%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6%             78%     85%     88%     86%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4%             22%     15%     12%     14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1%             71%     76%     78%     67%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9%             29%     24%     22%     33%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1%             50%     53%     57%     48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9%             50%     47%     43%     52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8%             73%     77%     80%     79%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2%             27%     23%     20%     21%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3%             76%     79%     80%     70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7%             24%     21%     20%     30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0%             48%     52%     55%     50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0%             52%     48%     45%     50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tc. 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0%             46%     57%     65%     63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0%             54%     43%     35%     37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tc. 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8%             62%     71%     77%     66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2%             38%     29%     23%     34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9%             42%     50%     55%     47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1%             58%     50%     45%     53%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tc. 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7%             51%     56%     62%     57%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3%             49%     44%     38%     43%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8%             25%     34%     39%     43%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2%             75%     66%     61%     57%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9%             35%     38%     42%     41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1%             65%     62%     58%     59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8%             21%     26%     32%     30%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2%             79%     74%     68%     70%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4%             25%     26%     35%     39%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6%             75%     74%     65%     61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7. Usted sabe QUE PUE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6%             34%     33%     40%     37%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4%             66%     67%     60%     63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7%             20%     23%     30%     30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3%             80%     77%     70%     70%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3078             263     483    1034     883      4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9775            1504    3152    6725    5700     269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5%             63%     77%     80%     77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5%             37%     23%     20%     23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823             270     500     994     752      30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8254            1553    3290    6536    4853     202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6%             72%     77%     74%     59%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4%             28%     23%     26%     41%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971             195     343     692     536      20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2987            1122    2338    4585    3546     1396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2%             60%     58%     59%     46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8%             40%     42%     41%     54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970             243     464    1008     857      39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8971            1353    3013    6541    5500     256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3%             66%     76%     77%     74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7%             34%     24%     23%     26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733             253     484     980     739      27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7688            1444    3208    6453    4776     18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6%             73%     74%     74%     59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4%             27%     26%     26%     41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883             181     319     673     520      19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2323            1020    2155    4478    3377     129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2%             51%     59%     60%     47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8%             49%     41%     40%     53%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686             212     410     904     797      3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7262            1213    2718    5815    5179     23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3%             67%     74%     77%     73%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7%             33%     26%     23%     27%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250             191     384     818     613      24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4633            1101    2550    5378    4013     15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2%             65%     67%     70%     59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8%             35%     33%     30%     41%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626             143     251     597     453      18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0644             825    1709    3910    2950     1250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3%             52%     59%     59%     49%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7%             48%     41%     41%     51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3127             253     504    1060     880      4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0052            1442    3295    6823    5707     278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6%             70%     80%     80%     75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4%             30%     20%     20%     25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566             229     449     930     685      27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6538            1304    2945    6063    4424     180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4%             65%     74%     70%     57%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6%             35%     26%     30%     43%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829             165     305     675     496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1879             921    2036    4429    3206     128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3%             57%     61%     59%     47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7%             43%     39%     41%     53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814             230     451     957     810      36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8223            1334    2996    6214    5265     24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3%             65%     76%     77%     71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7%             35%     24%     23%     29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626             243     461     941     715      26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7026            1395    3070    6170    4655     17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8%             72%     79%     77%     58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2%             28%     21%     23%     42%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807             160     296     653     505      1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1771             889    2013    4267    3305     1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2%             55%     59%     59%     47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8%             45%     41%     41%     53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168             154     338     767     647      26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3971             847    2201    5015    4160     174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tc. 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6%             60%     55%     62%     55%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4%             40%     45%     38%     45%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447             203     415     901     672      25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5915            1144    2735    5948    4367     17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tc. 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7%             56%     62%     65%     52%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3%             44%     38%     35%     48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756             141     287     651     486      19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1454             767    1953    4258    3155     1321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8%             47%     53%     55%     43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2%             53%     47%     45%     57%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060             167     330     730     592      24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3291             934    2180    4765    3805     16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tc. 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3%             52%     52%     62%     50%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7%             48%     48%     38%     50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350              89     192     456     434      17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8878             453    1332    3032    2830     122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6%             52%     57%     59%     55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4%             48%     43%     41%     45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399             115     212     492     420      16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165             635    1462    3271    2713     108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6%             63%     58%     62%     53%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4%             37%     42%     38%     47%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017              74     146     372     311      1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6657             392    1009    2447    2020      788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9%             50%     46%     55%     49%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1%             50%     54%     45%     51%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202              86     154     401     394      16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7881             465    1012    2697    2586     112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4%             49%     59%     58%     50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6%             51%     41%     42%     50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282             111     195     456     376      14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8425             630    1287    3082    2469      95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9. Usted sabe COMO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4%             59%     58%     59%     50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6%             41%     42%     41%     50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954              72     130     347     297      1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6310             371     877    2335    1982      745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0%             51%     53%     55%     46%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0%             49%     47%     45%     54%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258             169     366     802     657      26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4922             946    2438    5363    4362     18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5%             54%     51%     58%     56%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5%             46%     49%     42%     44%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824             197     387     712     423      10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2058            1113    2531    4829    2845      74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5%             63%     65%     71%     59%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5%             37%     35%     29%     41%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015             115     202     400     236       6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6786             668    1358    2696    1621      44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3%             20%     33%     22%     20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7%             80%     67%     78%     80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107             159     342     761     616      22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3880             890    2278    5058    4084     15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1%             52%     46%     52%     52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9%             48%     54%     48%     48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762             183     360     709     411       9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722            1055    2367    4799    2803      69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2%             63%     64%     65%     58%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8%             37%     36%     35%     42%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962              94     192     395     226       5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6447             519    1278    2676    1582      39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5%             19%     33%     25%     22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5%             81%     67%     75%     78%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913             139     305     683     563      22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2583             811    2003    4494    3782     14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5%             38%     38%     46%     48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5%             62%     62%     54%     52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367             124     261     552     337       9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145             714    1706    3743    2349      63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6%             38%     44%     49%     46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4%             62%     56%     51%     54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839              78     153     341     207       6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5616             431    1006    2305    1450      425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2%             15%     23%     23%     21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8%             85%     77%     77%     79%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327             178     404     822     645      2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5270            1005    2648    5433    4280     190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3%             38%     36%     44%     47%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7%             62%     64%     56%     53%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583             151     329     623     374      10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0523             842    2176    4251    2517      73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9%             32%     33%     43%     41%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1%             68%     67%     57%     59%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945              94     184     385     221       6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6315             529    1242    2604    1509      431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6%              8%     15%     17%     17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4%             92%     85%     83%     83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2001             153     340     724     558      22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3328             866    2283    4806    3759     16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9%             47%     47%     49%     50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1%             53%     53%     51%     50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740             175     362     709     396       9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566            1001    2411    4762    2701      69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3%             57%     62%     70%     59%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7%             43%     38%     30%     41%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915              86     178     373     219       5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6153             490    1187    2523    1541      411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5%              9%     18%     17%     13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5%             91%     82%     83%     87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188              89     195     461     344       9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7881             505    1211    3134    2305      72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tc. 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1%             21%     21%     24%     20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9%             79%     79%     76%     80%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352             113     267     563     328       8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017             646    1686    3855    2252      57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tc. 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3%             26%     33%     34%     33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7%             74%     67%     66%     67%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825              66     158     348     200       5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5499             360    1030    2355    1364      390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1%              1%     12%     13%      9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9%             99%     88%     87%     91%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1051              82     174     435     283       7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7007             483    1126    2932    1914      55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tc. 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0%             18%     21%     22%     19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0%             82%     79%     78%     81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726              45     105     262     227       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4993             236     762    1794    1548      65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7%             28%     26%     29%     25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3%             72%     74%     71%     75%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764              70     124     295     212       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5168             401     852    2029    1438      44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1%             33%     42%     31%     24%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9%             67%     58%     69%     76%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488              37      66     199     147       3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3283             198     461    1351     988      285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3%             12%     26%     11%      9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7%             88%     74%     89%     91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630              44      88     226     195       7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4227             229     595    1560    1301      54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9%             22%     21%     22%     14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1%             78%     79%     78%     86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683              64     114     264     183       5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4563             372     742    1825    1228      3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las entidades públicas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1%             25%     23%     23%     17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9%             75%     77%     77%     83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464              36      69     186     134       3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3134             188     467    1290     908      282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0%             14%      9%     11%      8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0%             86%     91%     89%     92%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a) Llamadas ya sea por teléfono fijo       1178              79     178     438     347      13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o mó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8272             508    1234    3112    2441      97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b. Ha logrado encontrar la información a través de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2%             92%     92%     92%     94%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8%              8%      8%      8%      6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b) Internet ya sea que  accede por         1135             121     242     482     236       5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mputador de escritorio o portá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7834             706    1636    3405    1682      40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b. Ha logrado encontrar la información a través de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5%             97%     96%     94%     96%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5%              3%      4%      6%      4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c) Internet ya sea que accede por           223              22      60      86      41       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ispositivos móviles como teléfono celular, Tablet.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1587             131     448     591     318       9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b. Ha logrado encontrar la información a través de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 73%     93%     93%     90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27%      7%      7%     10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a) Llamadas ya sea por teléfono fijo       1090              73     166     404     326      1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o mó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7597             467    1133    2856    2292      84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c. Ha logrado satisfacer sus necesidades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 86%     86%     88%     87%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14%     14%     12%     13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b) Internet ya sea que  accede por         1080             117     233     453     226       5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mputador de escritorio o portá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7468             685    1569    3208    1623      38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c. Ha logrado satisfacer sus necesidades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0%             89%     87%     90%     93%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0%             11%     13%     10%      7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c) Internet ya sea que accede por           203              17      56      80      37       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ispositivos móviles como teléfono celular, Tablet.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1441              95     417     552     286       9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c. Ha logrado satisfacer sus necesidades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0%             70%     86%     95%     9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0%             30%     14%      5%     1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a) Llamadas ya sea por teléfono fijo        941              62     139     337     285      1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o mó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6609             383     958    2398    2013      85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g. ¿Obtuvo respuesta a las solicitudes, quejas o reclamos?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1%             79%     79%     81%     81%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9%             21%     21%     19%     19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b) Internet ya sea que  accede por          585              44     108     256     143       3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mputador de escritorio o portá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4078             266     716    1820    1019      25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g. ¿Obtuvo respuesta a las solicitudes, quejas o reclamos?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1%             74%     73%     85%     82%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9%             26%     27%     15%     18%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c) Internet ya sea que accede por           138               7      26      62      34        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ispositivos móviles como teléfono celular, Tablet.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 983              45     182     437     257       6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g. ¿Obtuvo respuesta a las solicitudes, quejas o reclamos?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9%             78%     83%     81%     74%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1%             22%     17%     19%     26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a) Llamadas ya sea por teléfono fijo        921              65     152     331     271      10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o mó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6466             403    1076    2366    1863      75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7. ¿Durante el año 2011 usted tuvo que ir a meno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úblicas gracias a que utilizó (canales usados) para realiz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os trámites 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0%             76%     80%     78%     81%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0%             24%     20%     22%     19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b) Internet ya sea que  accede por         1074              98     219     483     228       4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mputador de escritorio o portá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7334             567    1486    3339    1606      33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7. ¿Durante el año 2011 usted tuvo que ir a meno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úblicas gracias a que utilizó (canales usados) para realiz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os trámites 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 84%     84%     90%     88%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16%     16%     10%     12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c) Internet ya sea que accede por           133               7      28      61      28        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ispositivos móviles como teléfono celular, Tablet.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 938              43     212     423     200       6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7. ¿Durante el año 2011 usted tuvo que ir a meno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úblicas gracias a que utilizó (canales usados) para realiz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os trámites 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 75%     87%     89%     88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25%     13%     11%     12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a) Llamadas ya sea por teléfono fijo        921              65     152     331     271      10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o mó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6466             403    1076    2366    1863      75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8. ¿Durante el año 2011 gracias al uso de (canales usados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ted realizó  menos pasos para realizar los trámit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9%             74%     79%     78%     80%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1%             26%     21%     21%     20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-       1%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b) Internet ya sea que  accede por         1074              98     219     483     228       4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mputador de escritorio o portá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7334             567    1486    3339    1606      33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8. ¿Durante el año 2011 gracias al uso de (canales usados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ted realizó  menos pasos para realizar los trámit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6%             81%     82%     88%     86%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4%             19%     18%     11%     14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-       1%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c) Internet ya sea que accede por           133               7      28      61      28        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ispositivos móviles como teléfono celular, Tablet.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 938              43     212     423     200       6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8. ¿Durante el año 2011 gracias al uso de (canales usados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sted realizó  menos pasos para realizar los trámit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y / o servici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100%     85%     87%     92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 -      15%     13%      8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a) Llamadas ya sea por teléfono fijo        238              16      38     101      65       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o mó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1687             104     250     737     467      12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 77%     82%     90%     90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23%     18%     10%     10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b) Internet ya sea que  accede por          410              26      82     183      98       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mputador de escritorio o portá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2953             168     550    1326     735      17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4%             89%     93%     96%     92%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6%             11%      7%      4%      8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c) Internet ya sea que accede por            82               1      16      41      18        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ispositivos móviles como teléfono celular, Tablet.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 594               5     126     300     123       4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7%            100%     95%     99%     9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3%              -       5%      1% 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d) Cajero automático [Real]                 201              14      34      92      50       1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1432              87     240     654     354       9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7%             93%     90%    100%     9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3%              7%     10%      - 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a) Llamadas ya sea por teléfono fijo        183              10      27      70      55       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o mó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1328              65     198     517     386      16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k. Durante el año 2011 ha realizado consultas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estión de las entidades públicas a través de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0%             87%     87%     88%     93%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0%             13%     13%     12%      7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b) Internet ya sea que  accede por          224              20      51      88      51       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mputador de escritorio o portá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1577             133     361     632     342      10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k. Durante el año 2011 ha realizado consultas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estión de las entidades públicas a través de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3%             88%     88%     96%     93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7%             12%     12%      4%      7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c) Internet ya sea que accede por            57               3      16      22      12        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ispositivos móviles como teléfono celular, Tablet.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 416              25     119     155      86       3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k. Durante el año 2011 ha realizado consultas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estión de las entidades públicas a través de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 69%     77%     95%     9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31%     23%      5%      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269              19      50     105      70       2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1930             118     356     765     502      18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l. Cuántas veces usted ha realizado consultas sobr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la gestión de las entidades públicas a travé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10.5             7.2    13.8    10.7    10.5      6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     17.6             6.2    17.2    15.1    24.4      7.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 1.00            1.00    1.00    1.00    1.00     1.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   365.00           30.00   80.00  100.00  365.00    30.0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a) Llamadas ya sea por teléfono fijo        112               7      16      50      28       1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o móv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 790              50     126     348     184       8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. ¿Ha quedado satisfecho con el proceso de particip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 85%     93%     94%     90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15%      7%      6%     10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b) Internet ya sea que  accede por          140              14      24      61      33        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computador de escritorio o portá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 945              94     173     419     203       5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. ¿Ha quedado satisfecho con el proceso de particip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 84%     90%     84%     96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16%     10%     16%      4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icieron uso por c) Internet ya sea que accede por            45               4       6      22      11        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ispositivos móviles como teléfono celular, Tablet.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 298              26      41     144      71       1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4. ¿Ha quedado satisfecho con el proceso de participac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7%             71%     79%     90%     89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3%             29%     21%     10%     1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APLICAN[Real]                                        176              15      30      75      42       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1219             100     228     524     271       9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3n. Cuantas veces usted ha participado en la defini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normas, políticas, planes,  programas y proyecto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e entidades públicas en el año en curso a travé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medios electrónic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7.6             3.1     8.8     7.2    10.1      4.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     16.3             1.6    11.0     8.5    30.1      3.5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 1.00            1.00    1.00    1.00    1.00     1.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   365.00            6.00   50.00   50.00  365.00    15.0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      2%              7%      4%      -       -        4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. Considera que (CANALES) ayuda a que los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e organicen en grupos par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, sobre temas que los afect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lectivament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7%             58%     67%     66%     70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0%             38%     29%     31%     27%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*               *       -       -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3%      4%      3%      3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EPAR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5. Considera que (CANALES) ayuda a que los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e organicen en grupos par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públicas, sobre temas que los afect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lectivament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7%             66%     69%     70%     67%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8%             32%     26%     26%     28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*               *       -       -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2%      4%      4%      4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información de las entidades públicas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8%             38%     38%     42%     56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2%             62%     62%     58%     44%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1%      -       -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Obtener información de las entidades públicas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4%             48%     45%     44%     25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5%             51%     55%     56%     75%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1%      -       -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1%              *       3%      1%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9%             99%     97%     99%     99%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1%      -       -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información sobre trámites y/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ervicios que ofrecen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3%             34%     33%     38%     52%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6%             65%     66%     61%     48%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 Obtener información sobre trámites y/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ervicios que ofrecen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6%             51%     48%     45%     26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3%             49%     52%     55%     73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1%              *       2%      1%      1%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9%             99%     98%     99%     99%      9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solicitar  información  sobre  trámites,  servicios 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cedimientos de la entida pública ó solucionar du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5%             54%     56%     53%     58%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4%             45%     44%     47%     41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1%      * 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tactar a funcionarios de las entidades pública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solicitar  información  sobre  trámites,  servicios  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cedimientos de la entida pública ó solucionar du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8%             23%     20%     24%     14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1%             75%     80%     76%     86%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1%      * 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1%              1%      1%      1%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8%             98%     98%     99%     99%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1%      * 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Realizar solicitudes, quejas y reclamos ante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4%             52%     55%     51%     58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5%             48%     45%     49%     41%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*       *       * 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¿Realizar solicitudes, quejas y reclamos  ante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8%             24%     21%     25%     12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1%             76%     79%     75%     87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*       *       * 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1%              *       1%      1%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9%             99%     99%     99%     98%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*       *       * 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 ¿Realizar trámites u obtener servicios ante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8%             36%     34%     34%     44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1%             64%     66%     65%     54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-       *       * 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 ¿Realizar trámites u obtener servicios ante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8%             35%     39%     36%     17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2%             65%     61%     63%     81%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-       *       * 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1%              1%      1%      1%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8%             99%     99%     99%     98%      9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-       *       * 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el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obligaciones tributarias, salud y pensión, multas, etc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2%             11%     11%     10%     13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6%             88%     88%     88%     83%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1%      1%      2%      4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el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obligaciones tributarias, salud y pensión, multas, etc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2%             26%     28%     28%     14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6%             73%     71%     70%     82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1%      1%      2%      4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1%              *       1%      1%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7%             98%     98%     97%     96%      9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1%      1%      2%      4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obligaciones tributarias, salud y pensión, multas, etc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Realizar el pago de trámites y/o servicios, por ejempl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Cajero automático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6%              9%      8%      7%      4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2%             90%     91%     91%     92%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1%      1%      2%      4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Realizar un acompañamiento y revisión permanente sobr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la forma en la gestión de 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2%             23%     20%     20%     24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0%             67%     74%     74%     67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9%      7%      7%      9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Realizar un acompañamiento y revisión permanente sobr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la forma en la gestión de 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3%             26%     31%     29%     17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9%             65%     62%     64%     74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9%      7%      7%      9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*               *       1%      1%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2%             91%     92%     93%     91%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9%      7%      7%      9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Participar en la definición de normas,  planes,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7%             16%     13%     15%     20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5%             75%     82%     77%     70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8%      6%      7%      9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PROPIACIO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) Participar en la definición de normas,  planes,programa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7%             36%     36%     34%     19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5%             56%     58%     59%     72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8%      6%      7%      9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*               -       1%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1%             92%     93%     92%     90%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8%      6%      7%      9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EN EL 2011. EFICACIA GEL EFECTIV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7. ¿Durante el año 2011 Usted ha realizado trámites o solicitado servicios a las entidades públicas por medios electrónicos?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or ejemplo solicitud de créditos con el ICETEX, pago de impuestos, pago de comparendos, pago de servicios públicos,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xpedición de la cédula de ciudadanía, expedición del pasaporte, inscripción al SISBEN, antecedentes disciplinarios, etc.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10901             864    1987    4338    2747      96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12482             975    1887    3401    3891     232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23383            1838    3874    7739    6638     329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EN EL 2011 HAN REALIZADO TRAMITES A TRAVES DE       1603             143     297     627     401      13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MEDIOS ELECTRONICO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0901             864    1987    4338    2747      96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8. Durante el año 2011 ¿Cuáles trámites con entidades públicas 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 adelantado por medios electrónicos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ASADO JUDICIAL [Renovación]                                                  20%              5%     13%     31%     18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ERTIFICADO DE ANTECEDENTES DISCIPLINARIOS [Solicitud]                        18%              3%     20%     24%     14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formación                                                                   17%             23%     12%     16%     21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RVICIOS PUBLICOS [Pagos]                                                    15%             14%     17%     16%     15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ASADO JUDICIAL [Primera Vez]                                                 11%              2%     27%     11%      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OCUMENTOS DE IDENTIFICACION (Cédula / Tarjeta de identidad)                   9%             13%     10%      7%      9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Duplicado / cambio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uejas y reclamos                                                              9%              3%      4%     10%     11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RVICIOS PUBLICOS [Solicitudes ]                                              8%              5%      5%      6%     13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ERVICIOS PUBLICOS [Reclamos de facturación]                                   8%              5%      5%      7%     10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DUCACION [Inscripción / matrícula en centros educativos ]                     7%             22%     11%      5%      5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UBSIDIO DE VIVIENDA [Solicitud puntaje / actualizar]                          6%              3%     10%      5%      5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olicitar cita                                                                 5%              3%      6%      4%      7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UESTOS [Predial ( Inmuebles)]                                               5%              1%      2%      5%      6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MPARENDOS / MULTAS [Consultas]                                               4%              4%      5%      4%      4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DUCACION [Solicitudes / pagos de crédito]                                     4%             11%      6%      3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MPARENDOS / MULTAS  [Pagos]                                                  3%              2%      3%      2%      4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ERTIFICADO DE TRADICION Y LIBERTAD [Expedición]                               2%              1%      3%      3%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UBSIDIO DE VIVIENDA [Inscripción]                                             2%              1%      2%      2%      2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UESTOS [Vehículos]                                                          2%              1%      1%      2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OCUMENTOS DE IDENTIFICACION (Cédula / Tarjeta de identidad) [Primera          2%             12%      3%      1%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vez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PS [Aporte]                                                                   2%              1%      3%      2%      1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ONDO DE PENSIONES / CESANTIAS [Aporte]                                        2%              *       1%      2%      1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SCRIPCION DE CEDULA PARA VOTAR [Inscripción]                                 1%              2%      2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ICENCIA DE CONDUCCION [Renovación]                                            1%              -       * 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ASAPORTE [Primera  vez  (expedición)]                                         1%              -       1%      1%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ISTRO UNICO TRIBUTARIO  (RUT) [Inscripción / primera vez]                   1%              -       1%      1%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DUCACION [Estado de cuenta de créditos]                                       1%              * 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NUNCIA DE ROBO O EXTRAVIO DE DOCUMENTOS [Primera vez]                        1%              4%      1%      1%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UESTOS [Industria y comercio]                                               1%              -       -       1%      2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PS [Vinculación]                                                              1%              2%      1%      1%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ISTRO UNICO TRIBUTARIO  (RUT) [Actualización]                               1%              -       *       1%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ONDO DE PENSIONES / CESANTIAS [Solicitud de cesantías / pensión]              1%              -       * 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ICENCIA DE CONDUCCION [Primera Vez]                                           1%              3%      *       1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ASAPORTE [Renovación]                                                         1%              -       *       1%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SCRIPCION DE ESCRITURAS / REGISTRO [Inscripción / registro de                1%              -       2%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scrituras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NUNCIA DE ROBO O EXTRAVIO DE DOCUMENTOS [Duplicado / cambio]                 1%              2%      *       * 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UTENTICACIÓN DE DOCUMENTOS [Autenticar documentos]                            *               1%      *       * 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UBSIDIO DE VIVIENDA [Solicitud ]                                              *               -       *       1%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ONDO DE PENSIONES / CESANTIAS [Reconocimiento bono pensional]                 *               -       *       -       *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IBRETA MILITAR [Solicitud primera vez]                                        *               1%      1%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VISA [Solicitud]                                                               *               -       *       * 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ONDO DE PENSIONES / CESANTIAS [Vinculación]                                   *               - 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MPARENDOS / MULTAS  [Solicitar Runt]                                         *               - 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DMINISTRADORA DE RIESGOS PROFESIONALES [Vinculación]                          *               -       -       * 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ONDO DE PENSIONES / CESANTIAS [Cobro de bono pensional]                       *               -       *       *       * 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UESTOS [Sanciones]                                                          *               -       -       *       -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ISTRO CIVIL DE NACIMIENTO [Copia]                                           *               -       *       *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PS [Desvinculación]                                                           *               -       1%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ARJETA DE OPERACION DE VEHICULO [Primera vez]                                 *               1%      1%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ARJETA DE OPERACION DE VEHICULO [Renovación]                                  *               -       - 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IBRETA MILITAR [Duplicado]                                                    *               -       *       *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UESTOS [Renta]                                                              *               -       - 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SCRIPCION EN CONCURSOS PARA CARGOS PÚBLICOS [Inscripción]                    *               -       *       -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UESTOS [IVA]                                                                *               -       - 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IBRETA MILITAR [Actualización]                                                *               -       -       -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DUCACION [Solicitar Notas / certificaciones]                                  *               -       -       *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ICENCIA DE CONDUCCION [Cambio de Categoría]                                   *               -       *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ONDO DE PENSIONES / CESANTIAS [Desvinculación]                                *               -       -       *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GISTRO CIVIL DE NACIMIENTO [Primera vez]                                     *               -       *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tros trámites                                                                12%             10%     10%     15%      9%      17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PASADO JUDICIAL [Renovación] [Real]                                  317               7      43     189      69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173              47     257    1333     485       5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 22%              -      21%     20%     26%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  94%            100%     85%     95%     95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  4%              -      12%      3%      3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  *               -       -       -       2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 62               -       7      35      18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472               -      55     273     128       1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0%              -     100%     89%     8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0%              -       -      11%     1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299               7      39     181      64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42              47     218    1271     462       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7%            100%    100%     97%     97%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3%              -       -       3%      3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13               -       3       6       3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95               -      31      43      13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  -     100%    100%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 -       -       -       -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8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Real]                         62               -       7      35      18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472               -      55     273     128       1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62               -       7      35      18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472               -      55     273     128       1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27%              -      48%     31%      8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54%              -      31%     53%     64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16%              -      21%     13%     2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3%              -       -       3%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81%              -      79%     84%     72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3%              -       -       3%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  -     4.3     4.1     3.7      4.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299               7      39     181      64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42              47     218    1271     462       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299               7      39     181      64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42              47     218    1271     462       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53%             35%     52%     55%     51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38%             65%     46%     36%     39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 6%              -       2%      6%      7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1%              -       -       *       -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3%              -       -       3%      3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91%            100%     98%     90%     90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3%              -       -       3%      3%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4             4.4     4.5     4.4     4.3      3.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13               -       3       6       3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95               -      31      43      13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13               -       3       6       3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95               -      31      43      13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45%              -      43%     38%    100%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37%              -      28%     62%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9%              -      28%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9%              -       -       -       -      100%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82%              -      72%    100%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9%              -       -       -       -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2               -     4.2     4.4     5.0      2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8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8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  -       -       -     4.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 62               -       7      35      18        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472               -      55     273     128       1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5%              -      89%     84%     8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5%              -      11%     16% 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299               7      39     181      64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2042              47     218    1271     462       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7%            100%    100%     95%     9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3%              -       -       5%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13               -       3       6       3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95               -      31      43      13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  -     100%    100%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 -       -       -       -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8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ERTIFICADO DE ANTECEDENTES DISCIPLINARIOS [Solicitud] [Real]        300               4      62     162      61       1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908              26     396    1039     375       7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 16%              -      11%     17%     16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  95%            100%     91%     96%     9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  5%              -       3%      6%      1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  *               -       -       -       2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 46               -       7      28       8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00               -      43     176      59       2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  -     100%     86%     9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 -       -      14%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287               4      57     155      60       1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821              26     361     995     367       7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8%             69%     96%     99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2%             31%      4%      1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12               -       2       8       1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88               -      12      66       3        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4%              -     100%     79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6%              -       -      21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-       -       - 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6               -       -       -       6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Real]                         46               -       7      28       8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00               -      43     176      59       2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46               -       7      28       8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00               -      43     176      59       2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44%              -      79%     32%     54%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40%              -       7%     48%     42%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 8%              -      14%      6%      5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7%              -       -      12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1%              -       -       1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85%              -      86%     80%     95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8%              -       -      13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2               -     4.7     4.0     4.5      4.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287               4      57     155      60       1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821              26     361     995     367       7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287               4      57     155      60       1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821              26     361     995     367       7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53%             55%     31%     57%     62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43%             45%     61%     39%     34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 3%              -       4%      3%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*               -       *       *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1%              -       3%      *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96%            100%     92%     96%     96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1%              -       4%      *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5             4.5     4.2     4.5     4.6      4.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12               -       2       8       1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88               -      12      66       3        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12               -       2       8       1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88               -      12      66       3        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54%              -      75%     54%    100%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13%              -      25%     12%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33%              -       -      33%      -      100%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7%              -     100%     67%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33%              -       -      33%      -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9               -     4.7     3.9     5.0      2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-       -       - 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6               -       -       -       6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2               -       -       - 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6               -       -       -       6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50%              -       -       -      50%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50%              -       -       -      50%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50%              -       -       -      5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5               -       -       -     3.5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 46               -       7      28       8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00               -      43     176      59       2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2%              -     100%     88%     9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8%              -       -      12%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287               4      57     155      60       1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821              26     361     995     367       7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8%            100%     93%     99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2%              -       7%      1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12               -       2       8       1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88               -      12      66       3        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4%              -     100%     79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6%              -       -      21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-       -       - 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6               -       -       -       6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INFORMACION SOBRE TRAMITES EN GENERAL [Real]                         273              34      36      98      78       2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905             202     246     696     563      19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 55%             37%     57%     49%     61%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  53%             66%     56%     55%     50%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 11%              6%     16%     12%     12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  *               -       -       *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142              10      19      47      47       1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42              74     142     342     341      1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6%             83%     94%     84%     84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4%             17%      6%     16%     16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151              25      21      55      39       1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11             133     139     385     282       7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0%             80%     87%     89%     97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0%             20%     13%     11%      3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30               2       6      12       9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11              11      38      85      68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100%    100%     81%     88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 -       -      19%     1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2               -       -       2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100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Real]                        142              10      19      47      47       1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42              74     142     342     341      1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142              10      19      47      47       1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42              74     142     342     341      1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23%             22%     26%     16%     30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44%             50%     46%     48%     40%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20%             19%     22%     26%     12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7%              8%      -       7%     10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6%              -       6%      3%      9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8%             73%     71%     64%     70%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2%              8%      6%     10%     18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7             3.9     3.9     3.7     3.7      3.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151              25      21      55      39       1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11             133     139     385     282       7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151              25      21      55      39       1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11             133     139     385     282       7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27%             24%     22%     23%     41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53%             54%     55%     58%     41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11%             16%     16%     14%      6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4%              -       7%      2%      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4%              5%      -       4%      3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81%             78%     77%     81%     82%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8%              5%      7%      6%     12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3.9     3.9     3.9     4.1      3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30               2       6      12       9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11              11      38      85      68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30               2       6      12       9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11              11      38      85      68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27%              -       -      45%     28%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38%             26%     64%     26%     32%     100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26%             74%     36%     19%     24%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9%              -       -      10%     15%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5%             26%     64%     71%     6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9%              -       -      10% 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8             3.3     3.6     4.1     3.7      4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2               -       -       2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1               -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2               -       -       2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100%              - 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100%              -       -     100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  -       -     4.0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142              10      19      47      47       1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42              74     142     342     341      14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6%             83%    100%     79%     88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4%             17%      -      21%     12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151              25      21      55      39       1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11             133     139     385     282       7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0%             84%     93%     89%     94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0%             16%      7%     11%      6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30               2       6      12       9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211              11      38      85      68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100%    100%     81%     9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 -       -      19%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2               -       -       2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100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SERVICIOS PUBLICOS [Pagos] [Real]                                    235              18      44     100      59       1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660             119     329     682     416      11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 21%             28%     24%     14%     22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  56%             59%     59%     51%     62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  9%              7%     10%     11%      6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 39%             40%     25%     46%     44%      28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 51               6      12      14      13        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46              34      79      95      92       4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 79%    100%     91%     8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21%      -       9%     1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128              10      22      54      34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938              71     194     348     259       6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8%            100%     91%    100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2%              -       9%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20               1       4      11       3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46               8      35      72      23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100%    100%    100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94               7      13      44      26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656              48      83     311     182       3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8%            100%    100%    100%     9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2%              -       -       -       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Real]                         51               6      12      14      13        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46              34      79      95      92       4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51               6      12      14      13        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46              34      79      95      92       4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15%              -      13%     28%     1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44%             33%     51%     32%     37%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27%             46%     36%     31%     2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14%             21%      -       9%     27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59%             33%     64%     60%     54%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4%             21%      -       9%     27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6             3.1     3.8     3.8     3.4      3.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128              10      22      54      34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938              71     194     348     259       6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128              10      22      54      34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938              71     194     348     259       6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36%              8%     22%     53%     28%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54%             49%     65%     38%     69%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 7%             31%      4%      7%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2%             12%      4%      2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1%              -       4%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90%             57%     87%     91%     9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3%             12%      9%      2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2             3.5     3.9     4.4     4.2      4.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20               1       4      11       3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46               8      35      72      23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20               1       4      11       3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46               8      35      72      23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51%              -      50%     37%    100%     100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32%              -      50%     40%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17%            100%      -      23%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83%              -     100%     77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3             3.0     4.5     4.1     5.0      5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94               7      13      44      26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656              48      83     311     182       3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94               7      13      44      26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656              48      83     311     182       3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44%             49%     56%     44%     31%      76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47%             51%     44%     46%     56%      24%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9%              -       -      11%     13%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91%            100%    100%     89%     8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4             4.5     4.6     4.3     4.2      4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 51               6      12      14      13        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46              34      79      95      92       4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9%             62%     88%     74%     7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1%             38%     12%     26%     2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128              10      22      54      34        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938              71     194     348     259       6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4%             69%     86%    100%     9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6%             31%     14%      - 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20               1       4      11       3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46               8      35      72      23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4%              -     100%    100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6%            100%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94               7      13      44      26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656              48      83     311     182       3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2%            100%     90%     87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8%              -      10%     13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PASADO JUDICIAL [Primera Vez] [Real]                                 180               4      81      69      26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221              18     546     471     185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 33%              -      39%     29%     2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  85%            100%     78%     91%     9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  2%              -       4%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  2%              -       2%      -       7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 55               -      30      17       8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400               -     212     136      52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4%              -      88%     73%     9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6%              -      12%     27%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154               4      63      64      2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37              18     424     428     167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7%            100%     94%    100%     9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3%              -       6%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1%              -       -       - 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3               -       3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22               -      22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100%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-       1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21               -       8       -      13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100%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Real]                         55               -      30      17       8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400               -     212     136      52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55               -      30      17       8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400               -     212     136      52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40%              -      33%     36%     7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40%              -      42%     46% 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11%              -      13%     12%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6%              -       8%      6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3%              -       4%      - 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79%              -      75%     82%     8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9%              -      12%      6%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1               -     3.9     4.1     4.5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154               4      63      64      2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37              18     424     428     167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154               4      63      64      2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37              18     424     428     167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52%             55%     41%     60%     5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41%             45%     48%     37%     3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 4%              -       7%      3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3%              -       4%      - 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*               -       -       *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93%            100%     89%     96%     9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3%              -       4%      *       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4             4.6     4.3     4.6     4.5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3               -       3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22               -      22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3               -       3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22               -      22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40%              -      40%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20%              -      20%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40%              -      40%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0%              -      60%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  -     4.0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-       1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21               -       8       -      13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2               -       1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21               -       8       -      13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100%              -     100%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100%              -     100%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  -     4.0       -     4.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 55               -      30      17       8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400               -     212     136      52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5%              -      91%     73%     89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5%              -       9%     27%     1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154               4      63      64      2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1037              18     424     428     167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7%            100%     96%    100%     9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3%              -       4%      - 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3               -       3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22               -      22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100%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-       1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21               -       8       -      13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100%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DOCUMENTOS DE IDENTIFICACION (Cédula / Tarjeta de identidad)         130              17      26      41      36       1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Duplicado / cambio] 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945             115     200     296     244       9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 68%             69%     62%     53%     82%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  58%             59%     62%     62%     54%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  5%             10%      4%      7%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  1%              6%      -       2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 85              11      16      20      29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643              80     124     157     200       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7%             81%     93%     89%     7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3%             19%      7%     11%     2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76              10      16      27      19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48              68     125     183     131       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5%            100%    100%     95%     92%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5%              -       -       5%      8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8               2       1       3 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52              11       9      21      11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100%    100%    100%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1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2               7       -       5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100%      -     100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Real]                         85              11      16      20      29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643              80     124     157     200       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85              11      16      20      29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643              80     124     157     200       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25%             24%     35%     27%     23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39%             41%     18%     50%     35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25%             29%     33%     23%     17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7%              -      14%      -      1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4%              6%      -       -      1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4%             65%     53%     77%     58%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2%              6%     14%      -      26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7             3.8     3.7     4.0     3.4      3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76              10      16      27      19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48              68     125     183     131       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76              10      16      27      19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48              68     125     183     131       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28%             25%     31%     34%     23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54%             75%     40%     61%     57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14%              -      29%      5%     12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1%              -       -       -       - 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2%              -       -       -       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83%            100%     71%     95%     80%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3%              -       -       -       8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1             4.3     4.0     4.3     3.9      3.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8               2       1       3 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52              11       9      21      11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8               2       1       3 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52              11       9      21      11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64%             50%      -      79%    100%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28%             50%    100%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9%              -       -      21%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91%            100%    100%     79%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6             4.5     4.0     4.6     5.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1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2               7       -       5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2               1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2               7       -       5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58%            100%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42%              - 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100%            100%      -     100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6             5.0       -     4.0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 85              11      16      20      29        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643              80     124     157     200       8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0%             76%     79%     80%     73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0%             24%     21%     20%     2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76              10      16      27      19        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548              68     125     183     131       4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4%            100%    100%    100%     80%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6%              -       -       -      20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8               2       1       3       2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52              11       9      21      11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100%    100%    100%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1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2               7       -       5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100%      -     100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QUEJAS Y RECLAMOS [Real]                                             129               4      14      55      40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936              28      78     415     289      12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 79%             80%     62%     75%     84%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  33%             20%     40%     42%     26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  7%              -      10%      6%     1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  1%              -       -       2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100               3       8      42      33       1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36              23      48     312     245      10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2%             64%     82%     88%     75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8%             36%     18%     12%     25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45               1       6      23      12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13               6      31     174      76       2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2%            100%    100%     86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8%              -       -      14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8               -       2       3       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63               -       8      25      3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100%    100%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8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100%              -       -     100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Real]                        100               3       8      42      33       1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36              23      48     312     245      10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100               3       8      42      33       1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36              23      48     312     245      10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13%              -       9%      8%     13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39%             32%     36%     42%     38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27%             32%     18%     32%     27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7%             36%      -       8%      5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14%              -      37%     10%     17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52%             32%     45%     50%     51%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22%             36%     37%     18%     22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3             3.0     2.8     3.3     3.3      3.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45               1       6      23      12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13               6      31     174      76       2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45               1       6      23      12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13               6      31     174      76       2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10%            100%     11%      5%     18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39%              -      77%     36%     4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32%              -       -      33%     32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16%              -      12%     21%      2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3%              -       -       5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49%            100%     88%     41%     6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9%              -      12%     26%      2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4             5.0     3.9     3.1     3.8      2.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8               -       2       3       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63               -       8      25      3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8               -       2       3       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63               -       8      25      3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 3%              -      26%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84%              -      74%     67%    100%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13%              -       -      33%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87%              -     100%     67%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9               -     4.3     3.7     4.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8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1               -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8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100%              - 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100%              -       -     100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2.0               -       -     2.0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100               3       8      42      33       1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36              23      48     312     245      10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0%             64%     74%     81%     76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0%             36%     26%     19%     24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45               1       6      23      12        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313               6      31     174      76       2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5%              -      88%     81%     76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5%            100%     12%     19%     24%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8               -       2       3       3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63               -       8      25      3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100%    100%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100%    100%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1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8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100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100%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SERVICIOS PUBLICOS [Solicitudes ] [Real]                             128               7      16      34      53       1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867              47     104     240     362      11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 88%            100%     67%     89%     92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  19%              3%     49%     22%     15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  1%              -       -       -       - 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  1%              -       -       -       2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115               7      12      31      49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60              47      70     214     332       9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100%     84%     98%     87%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 -      16%      2%     13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22               1       6       7       7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68               1      51      53      54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7%            100%     57%    100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3%              -      43%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1               -       -       -       -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-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  -       -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  -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8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Real]                        115               7      12      31      49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60              47      70     214     332       9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115               7      12      31      49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60              47      70     214     332       9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34%             34%     42%     27%     39%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41%             34%     29%     48%     40%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16%             33%     12%     21%     13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5%              -      15%      4%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4%              -       2%      -       3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75%             67%     71%     75%     79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8%              -      16%      4%      8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4.0     4.0     4.0     4.1      3.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22               1       6       7       7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68               1      51      53      54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22               1       6       7       7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68               1      51      53      54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36%              -       -      51%     47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27%            100%     40%     16%     2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37%              -      60%     33%     2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3%            100%     40%     67%     75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4.0     3.4     4.2     4.2      5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1               -       -       -       -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-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1               -       -       -       -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-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100%              -       -       -       -      100%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  -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100%              -       -       -       -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5.0               -       -       -       -      5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8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8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5.0               -       -       -     5.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115               7      12      31      49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60              47      70     214     332       9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9%             70%     63%     88%     98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1%             30%     37%     12%      2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22               1       6       7       7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68               1      51      53      54        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7%            100%     66%    100%     6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3%              -      34%      -      4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1               -       -       -       -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-        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  -       -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  - 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 8               -       -       -       8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SERVICIOS PUBLICOS [Reclamos de facturación] [Real]                  124               9      12      44      43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851              43      94     311     288      11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19. ¿Medio/canal utilizado para realizar el trámite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lamadas por teléfono fijo o móvil                                            93%             81%    100%     93%     91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computador de escritorio o portátil                              15%             19%      9%     13%     21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net por dispositivos móviles como teléfono celular, tablet                2%              -       -       -       5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jero automático                                                              2%             19%      -       -       2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116               8      12      40      40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95              35      94     289     262      11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 97%    100%     88%     92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 3%      -      12%      8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17               1       1       7       7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28               8       9      39      61       1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5%            100%    100%     82%    10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5%              -       -      18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3               -       -       -      13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1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4               8       -       -       6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0. ¿Logró hacer el trámite por este 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100%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MOVIL [Real]                        116               8      12      40      40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95              35      94     289     262      11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116               8      12      40      40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95              35      94     289     262      11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15%             14%     36%      7%     19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39%             54%     33%     37%     43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29%             25%     18%     30%     24%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 8%              8%      -      12%      6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10%              -      13%     14%      7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54%             68%     69%     44%     62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7%              8%     13%     26%     13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4             3.7     3.8     3.1     3.6      3.3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17               1       1       7       7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28               8       9      39      61       1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17               1       1       7       7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28               8       9      39      61       1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5] Muy bien                                                                  25%            100%      -      41%     1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4] Bien                                                                      32%              -       -      21%     5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3] Regular                                                                   21%              -     100%     20%      - 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2] Mal                                                                       16%              -       -       -      3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] Muy mal                                                                    5%              -       -      18%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58%            100%      -      62%     67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21%              -       -      18%     3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6             5.0     3.0     3.7     3.5      3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3               -       -       -      13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3               -       -       -      13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  -       -       -     4.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1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4               8       -       -       6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este medio/canal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Califican [Real]                                                       2               1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4               8       -       -       6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bien                                                                  100%            100%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  <w:t>[4] Bien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3] Regular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2] Mal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  <w:t>[1] Muy mal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/Nr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100%            100%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5.0             5.0       -       -     5.0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LLAMADAS POR TELEFONO FIJO O MOVIL [Real]                 116               8      12      40      40       1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795              35      94     289     262      11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1%             92%     82%     75%     86%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9%              8%     18%     25%     14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COMPUTADOR DE ESCRITORIO O PORTATIL           17               1       1       7       7        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[Real]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128               8       9      39      61       1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2%            100%      -      62%     80%     10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8%              -     100%     38%     2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INTERNET POR DISPOSITIVOS MOVILES [Real]                    1               -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3               -       -       -      13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  - 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  - 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UTILIZARON CAJERO AUTOMATICO [Real]                                    2               1       -       -       1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  14               8       -       -       6 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2. ¿Volvería a hacer el [trámite] a través de este medio/canal?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100%            100%      -       -     100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  -       -     100%       -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3. Cuantas horas en promedio gasta usted en ir  y regresar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ando realiza un trámite y/o servicio presencialmente a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una entidad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Horas]                                                            2.8             2.4     2.7     3.1     2.8      2.6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      2.4             1.6     2.1     3.1     2.1      1.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 1.00            1.00    1.00    1.00    1.00     1.0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    48.00           20.00   48.00   48.00   24.00    10.0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      *               2%      -       *       -        *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ÁBITOS DE REALIZACIÓN DE TRÁMITES (USO)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4. Cuánto dinero en promedio gasta usted en transpor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y otros gastos asociados para ir  y regresar  cuando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realiza un trámite y/o servicio ante un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 públic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[$]                                                            10877.0          9561.3 10804.9 11950.6 11248.3   8409.2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viación Estandar                                                     16240.1         15866.5 13140.0 15117.4 20180.5  12694.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ínimo                                                                    500.0          1000.0  1000.0  1000.0   500.0   1000.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áximo                                                                 350000.0        200000.0100000.0150000.0350000.0 200000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sabe                                                                        *               2%      -       *       * 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LLAMADAS VIA TELEFONICA [Real]         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horrar tiempo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2%             87%     93%     93%     95%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7%              6%      7%      7%      5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7%      * 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INTERNET [Real]                                   1463             161     309     611     310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908             951    2095    4190    2157      5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Ahorrar tiempo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6%             91%     97%     96%     95%      9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3%              5%      2%      3%      4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4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LLAMADAS VIA TELEFONICA [Real]         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Ahorrar diner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7%             82%     88%     88%     87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12%     11%     12%     11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6%      1%      * 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INTERNET [Real]                                   1463             161     309     611     310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908             951    2095    4190    2157      5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Ahorrar diner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 86%     92%     92%     91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7%             11%      7%      7%      7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3%      1%      1%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LLAMADAS VIA TELEFONICA [Real]         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ocer las funciones 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4%             71%     69%     73%     78%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4%             22%     28%     25%     21%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8%      3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INTERNET [Real]                                   1463             161     309     611     310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908             951    2095    4190    2157      5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Conocer las funciones 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5%             77%     84%     85%     88%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3%             18%     14%     14%     10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5%      2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LLAMADAS VIA TELEFONICA [Real]         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Realizar un acompañamiento y revisión permanente  sobre lo que hacen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8%             40%     43%     47%     52%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6%             48%     52%     47%     43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12%      5%      5%      5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INTERNET [Real]                                   1463             161     309     611     310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908             951    2095    4190    2157      5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Realizar un acompañamiento y revisión permanente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obre lo que hacen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1%             51%     56%     61%     70%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5%             42%     39%     35%     28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7%      5%      4%      2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LLAMADAS VIA TELEFONICA [Real]         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Que mejorara la calidad de los trámites y/o servicios que prestan  las entidades públicas a los ciudadan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6%             58%     75%     77%     78%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1%             33%     21%     20%     21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9%      4%      3%      1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INTERNET [Real]                                   1463             161     309     611     310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908             951    2095    4190    2157      5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Que mejorara la calidad de los trámites y/o servicios que prestan  las entidades públicas a los ciudadan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5%             70%     87%     86%     87%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3%             24%     11%     12%     11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6%      2%      1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LLAMADAS VIA TELEFONICA [Real]         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¿Aumentar su calidad de vid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9%             64%     76%     79%     84%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9%             28%     22%     18%     15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8%      2%      3%      2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INTERNET [Real]                                   1463             161     309     611     310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908             951    2095    4190    2157      5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¿Aumentar su calidad de vida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4%             71%     81%     85%     88%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4%             24%     18%     13%     11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5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LLAMADAS VIA TELEFONICA [Real]         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30. ¿Considera que durante el año 2011  las entidades pública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an sido más eficientes gracias a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8%             67%     80%     79%     81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9%             23%     17%     19%     16%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11%      3%      3%      3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FICACIA DEL GEL-EFICIENT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INTERNET [Real]                                   1463             161     309     611     310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[Expandida]                                                         9908             951    2095    4190    2157      515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30. ¿Considera que durante el año 2011  las entidades pública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han sido más eficientes gracias a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6%             80%     88%     87%     86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1%             14%     11%     11%     11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6%      2%      2%      3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LLAMADAS VIA TELEFONICA [Real]         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2. En una escala de 1 a 5 donde 1 es nada clara y 5 muy cl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clara es la información suministrada por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es públicas a través de (por cada canal)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ando usted busca información o cuando reali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ámites u obtiene servicio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614             124     271     578     457      184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11143             764    1893    4042    3157     128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clara                                                                  21%             16%     20%     22%     23%      20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38%             40%     36%     34%     42%      40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30%             39%     31%     33%     26%      26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7%              1%      8%      9%      6%       9%</w:t>
      </w:r>
    </w:p>
    <w:p>
      <w:pPr>
        <w:pStyle w:val="Textosinformato"/>
        <w:rPr>
          <w:sz w:val="14"/>
        </w:rPr>
      </w:pPr>
      <w:r>
        <w:rPr>
          <w:sz w:val="14"/>
        </w:rPr>
        <w:t>[1] Nada clara                                                                  3%              4%      4%      2%      4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6%      1%      1%      1%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21%             16%     20%     22%     23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59%             56%     57%     56%     64%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89%             95%     87%     89%     90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1%              5%     13%     11%     10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7             3.6     3.6     3.7     3.7      3.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INTERNET [Real]                                   1463             161     309     611     310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908             951    2095    4190    2157      5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2. En una escala de 1 a 5 donde 1 es nada clara y 5 muy cl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clara es la información suministrada por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ntidades públicas a través de (por cada canal)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cuando usted busca información o cuando reali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ámites u obtiene servicio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438             158     303     601     306       7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9749             913    2068    4137    2130      50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clara                                                                  34%             23%     29%     39%     34%      29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42%             54%     41%     40%     46%      39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19%             21%     22%     17%     17%      2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3%              1%      5%      3%      3%       3%</w:t>
      </w:r>
    </w:p>
    <w:p>
      <w:pPr>
        <w:pStyle w:val="Textosinformato"/>
        <w:rPr>
          <w:sz w:val="14"/>
        </w:rPr>
      </w:pPr>
      <w:r>
        <w:rPr>
          <w:sz w:val="14"/>
        </w:rPr>
        <w:t>[1] Nada clara                                                                  1%              1%      2%      1%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4%      1%      1%      1%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34%             23%     29%     39%     34%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76%             76%     70%     78%     79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95%             97%     93%     96%     96%      9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5%              3%      7%      4%      4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3.9     3.9     4.1     4.1      3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LLAMADAS VIA TELEFONICA [Real]         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3. En una escala de 1 a 5 donde 1 es nada actualizada y 5 muy actualiz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actualizada es la información suministrada por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(pregunte por cada canal)  cuando usted bus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o cuando realiza trámites u obtiene servicio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598             124     270     573     451      18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11035             764    1885    4004    3122     126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actualizada                                                            26%             30%     27%     26%     24%      24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38%             43%     36%     37%     40%      36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26%             21%     28%     25%     26%      28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8%              4%      6%     10%      7%       6%</w:t>
      </w:r>
    </w:p>
    <w:p>
      <w:pPr>
        <w:pStyle w:val="Textosinformato"/>
        <w:rPr>
          <w:sz w:val="14"/>
        </w:rPr>
      </w:pPr>
      <w:r>
        <w:rPr>
          <w:sz w:val="14"/>
        </w:rPr>
        <w:t>[1] Nada actualizada                                                            3%              2%      3%      2%      2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6%      1%      2%      2%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26%             30%     27%     26%     24%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4%             73%     64%     63%     64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90%             94%     92%     87%     91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0%              6%      8%     13%      9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8             3.9     3.8     3.7     3.8      3.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INTERNET [Real]                                   1463             161     309     611     310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908             951    2095    4190    2157      5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3. En una escala de 1 a 5 donde 1 es nada actualizada y 5 muy actualizad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actualizada es la información suministrada por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 (pregunte por cada canal)  cuando usted busc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información o cuando realiza trámites u obtiene servicio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432             157     303     598     303       7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9704             906    2068    4117    2106      50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actualizada                                                            36%             35%     33%     39%     36%      30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40%             44%     38%     38%     41%      42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19%             16%     22%     18%     19%      25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4%              4%      5%      5%      3%       3%</w:t>
      </w:r>
    </w:p>
    <w:p>
      <w:pPr>
        <w:pStyle w:val="Textosinformato"/>
        <w:rPr>
          <w:sz w:val="14"/>
        </w:rPr>
      </w:pPr>
      <w:r>
        <w:rPr>
          <w:sz w:val="14"/>
        </w:rPr>
        <w:t>[1] Nada actualizada                                                            1%              1%      2%      * 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5%      1%      2%      2%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36%             35%     33%     39%     36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76%             79%     71%     77%     78%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95%             96%     93%     95%     96%      9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5%              4%      7%      5%      4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1             4.1     4.0     4.1     4.1      4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LLAMADAS VIA TELEFONICA [Real]         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4. En una escala de 1 a 5 donde 1 es nada útil y 5 Muy úti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útil es obtener información, un trámite o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 suministrado por las entidades públicas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(por cada canal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Vía telefónica ya sea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610             123     269     579     456      18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11131             758    1880    4051    3155     128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33%             38%     32%     31%     36%      35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36%             32%     36%     37%     36%      36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21%             19%     23%     21%     19%      1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7%              9%      8%      8%      5%       3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 4%              2%      2%      4%      3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6%      1%      1%      1%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33%             38%     32%     31%     36%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9%             70%     68%     67%     72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90%             89%     91%     89%     91%      9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0%             11%      9%     11%      9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9             3.9     3.9     3.8     4.0      3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LOS QUE HAN USADO INTERNET [Real]                                   1463             161     309     611     310       7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908             951    2095    4190    2157      515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4. En una escala de 1 a 5 donde 1 es nada útil y 5 Muy úti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útil es obtener información, un trámite o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rvicio suministrado por las entidades públicas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través de (por cada canal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438             158     305     599     305       7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9756             915    2087    4126    2121      50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43%             40%     40%     45%     45%      46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40%             43%     41%     40%     41%      35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13%             14%     15%     11%     12%      15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3%              2%      4%      3%      2%       1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 1%              1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4%      *       2%      2%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43%             40%     40%     45%     45%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84%             84%     80%     85%     86%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96%             98%     95%     96%     97%      9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4%              2%      5%      4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2             4.2     4.1     4.3     4.3      4.2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1. En una escala de 1 a 5  donde 1 es nada fácil y 5 muy fácil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FÁCIL es su  relación con las entidades públicas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avés de (por cada canal), cuando usted busca inform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cuando realiza trámites u obtiene servicio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610             123     267     581     456      18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11127             758    1861    4067    3155     12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fácil                                                                  22%             25%     20%     23%     23%      21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34%             34%     33%     33%     37%      32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27%             29%     27%     28%     25%      2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10%              5%     13%     11%      9%       8%</w:t>
      </w:r>
    </w:p>
    <w:p>
      <w:pPr>
        <w:pStyle w:val="Textosinformato"/>
        <w:rPr>
          <w:sz w:val="14"/>
        </w:rPr>
      </w:pPr>
      <w:r>
        <w:rPr>
          <w:sz w:val="14"/>
        </w:rPr>
        <w:t>[1] Nada fácil                                                                  6%              6%      7%      5%      6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6%      2%      *       1%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22%             25%     20%     23%     23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56%             59%     53%     55%     60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84%             88%     80%     84%     85%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6%             12%     20%     16%     15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6             3.7     3.5     3.6     3.6      3.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 1453             161     306     610     306       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853             951    2082    4186    2129      50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1. En una escala de 1 a 5  donde 1 es nada fácil y 5 muy fácil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FÁCIL es su  relación con las entidades públicas 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avés de (por cada canal), cuando usted busca inform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o cuando realiza trámites u obtiene servicio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433             159     301     602     302       6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9717             924    2057    4138    2100      49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fácil                                                                  35%             33%     34%     37%     34%      30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41%             39%     37%     41%     46%      32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18%             22%     20%     16%     15%      32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5%              5%      6%      6%      4%       4%</w:t>
      </w:r>
    </w:p>
    <w:p>
      <w:pPr>
        <w:pStyle w:val="Textosinformato"/>
        <w:rPr>
          <w:sz w:val="14"/>
        </w:rPr>
      </w:pPr>
      <w:r>
        <w:rPr>
          <w:sz w:val="14"/>
        </w:rPr>
        <w:t>[1] Nada fácil                                                                  2%              1%      3%      1%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3%      1%      1%      1%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35%             33%     34%     37%     34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75%             72%     71%     78%     80%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93%             94%     91%     93%     95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7%              6%      9%      7%      5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0             4.0     3.9     4.1     4.1      3.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  343              34      83     141      67       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2397             209     613     959     502      1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 290              30      68     116      59       1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2058             192     504     810     441      11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fácil                                                                  32%             32%     27%     32%     41%      14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30%             22%     37%     29%     30%      29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25%             24%     20%     28%     21%      4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6%             12%      4%      6%      6%       7%</w:t>
      </w:r>
    </w:p>
    <w:p>
      <w:pPr>
        <w:pStyle w:val="Textosinformato"/>
        <w:rPr>
          <w:sz w:val="14"/>
        </w:rPr>
      </w:pPr>
      <w:r>
        <w:rPr>
          <w:sz w:val="14"/>
        </w:rPr>
        <w:t>[1] Nada fácil                                                                  6%             10%     13%      5%      2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4%              8%     18%     16%     12%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32%             32%     27%     32%     41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2%             54%     64%     61%     71%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87%             77%     83%     89%     93%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3%             23%     17%     11%      7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8             3.5     3.6     3.8     4.0      3.5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5. En una escala de 1 a 5 donde 1 es nada útil y 5 Muy úti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útil es relacionarse con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609             124     269     578     455      18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11126             764    1881    4054    3140     128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28%             27%     28%     29%     28%      27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37%             40%     37%     35%     38%      37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21%             20%     22%     21%     22%      1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9%              7%      9%     10%      8%      10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 5%              6%      4%      6%      3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6%      1%      1%      1%       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28%             27%     28%     29%     28%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5%             67%     65%     64%     66%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86%             87%     87%     84%     89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4%             13%     13%     16%     11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7             3.7     3.8     3.7     3.8      3.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 1453             161     306     610     306       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853             951    2082    4186    2129      50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5. En una escala de 1 a 5 donde 1 es nada útil y 5 Muy úti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útil es relacionarse con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 a través de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429             159     299     599     303       69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9695             924    2044    4130    2100      49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37%             32%     37%     39%     37%      31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42%             43%     39%     42%     45%      39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16%             19%     18%     14%     14%      22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3%              2%      5%      3%      3%       5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 2%              3%      1%      2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3%      2%      1%      1%       2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37%             32%     37%     39%     37%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79%             76%     76%     81%     82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95%             95%     94%     95%     96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5%              5%      6%      5%      4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1             4.0     4.1     4.1     4.1      3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  343              34      83     141      67       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2397             209     613     959     502      1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 288              30      69     114      58       1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2048             192     512     805     428      11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37%             25%     38%     37%     43%      27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34%             36%     37%     32%     30%      47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16%             13%     10%     19%     17%      1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7%             14%      8%      5%      8%       7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 6%             11%      7%      7%      2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5%              8%     16%     16%     15%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37%             25%     38%     37%     43%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71%             61%     75%     69%     73%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87%             74%     85%     88%     91%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3%             26%     15%     12%      9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9             3.5     3.9     3.9     4.1      3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6. En una escala de 1 a 5 donde 1 es nada útil y 5 Muy úti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útil es realizar  trámites u obtener  un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ervicio de las entidades públicas,  a través de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598             122     266     576     453      181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11021             752    1841    4036    3126     126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30%             28%     26%     31%     31%      25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36%             39%     43%     32%     35%      39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21%             22%     20%     22%     21%      21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8%              9%      8%      9%      7%       6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 5%              2%      2%      6%      6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7%      3%      1%      2%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30%             28%     26%     31%     31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66%             67%     69%     64%     67%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87%             89%     89%     85%     88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3%             11%     11%     15%     12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8             3.8     3.8     3.7     3.8      3.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 1453             161     306     610     306       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853             951    2082    4186    2129      50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6. En una escala de 1 a 5 donde 1 es nada útil y 5 Muy úti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útil es realizar  trámites u obtener  un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ervicio de las entidades públicas,  a través de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426             159     300     597     302       68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9677             924    2053    4116    2094      491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40%             31%     34%     46%     39%      35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41%             45%     45%     37%     43%      39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14%             20%     16%     12%     13%      1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3%              4%      3%      3%      4%       5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 2%              1%      1%      2%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3%      1%      2%      2%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40%             31%     34%     46%     39%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81%             75%     80%     83%     82%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95%             95%     96%     95%     95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 5%              5%      4%      5%      5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4.1             4.0     4.1     4.2     4.1      4.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  343              34      83     141      67       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2397             209     613     959     502      1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 288              30      69     114      58       1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2053             192     512     804     434      11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37%             24%     32%     41%     41%      41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34%             30%     45%     29%     35%      17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16%             17%      8%     23%      8%      34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8%             22%      5%      2%     13%       7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 5%              8%      8%      4%      2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4%              8%     16%     16%     14%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37%             24%     32%     41%     41%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71%             54%     78%     71%     76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88%             71%     86%     94%     84%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12%             29%     14%      6%     16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9             3.4     3.9     4.0     4.0      3.9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LLAMADAS POR TELEFONO FIJO O MOVIL           1636             131     274     583     461      18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272             810    1907    4075    3176     130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En una escala de 1 a 5 donde 1 es nada útil y 5 Muy úti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útil es participar  en la toma de decision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las entidades públicas,  a través de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Llamadas por teléfono fijo o móv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384             107     238     510     379      150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9599             653    1651    3605    2642     104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22%             21%     15%     22%     24%      25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27%             23%     29%     25%     27%      32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24%             35%     26%     22%     24%      19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12%             11%     15%     14%      9%      10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15%             11%     14%     16%     17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5%             19%     13%     12%     17%      2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22%             21%     15%     22%     24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49%             44%     44%     48%     51%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72%             78%     70%     70%     75%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28%             22%     30%     30%     25%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3             3.3     3.1     3.2     3.3      3.4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ORIENTADO AL USUARIO/US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COMPUTADOR DE ESCRITORIO O      1453             161     306     610     306       70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PORTATIL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9853             951    2082    4186    2129      506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7. En una escala de 1 a 5 donde 1 es nada útil y 5 Muy úti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¿Qué tan útil es participar  en la toma de decisione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las entidades públicas,  a través de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Internet por computador de escritorio o portátil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1277             143     272     532     267       63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8732             828    1880    3725    1851      448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28%             25%     22%     28%     32%      29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31%             27%     28%     34%     30%      37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21%             30%     27%     18%     19%      17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 9%             11%     13%      9%      6%       7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11%              7%     10%     11%     12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1%             13%     10%     11%     13%      1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28%             25%     22%     28%     32%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59%             51%     50%     63%     62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80%             82%     77%     81%     81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20%             18%     23%     19%     19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6             3.5     3.4     3.6     3.6      3.7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HAN USADO INTERNET POR DISPOSITIVOS MOVILES             343              34      83     141      67       1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2397             209     613     959     502      11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Internet por dispositivos móviles como teléfono celular, tablet.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ncuestados que calificaron [Real]                                   268              28      64     107      52       17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= Expandida                                                           1893             178     466     758     381      110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  <w:t>[5] Muy útil                                                                   26%             28%     18%     26%     35%      22%</w:t>
      </w:r>
    </w:p>
    <w:p>
      <w:pPr>
        <w:pStyle w:val="Textosinformato"/>
        <w:rPr>
          <w:sz w:val="14"/>
        </w:rPr>
      </w:pPr>
      <w:r>
        <w:rPr>
          <w:sz w:val="14"/>
        </w:rPr>
        <w:t>[4]                                                                            28%             24%     29%     31%     20%      36%</w:t>
      </w:r>
    </w:p>
    <w:p>
      <w:pPr>
        <w:pStyle w:val="Textosinformato"/>
        <w:rPr>
          <w:sz w:val="14"/>
        </w:rPr>
      </w:pPr>
      <w:r>
        <w:rPr>
          <w:sz w:val="14"/>
        </w:rPr>
        <w:t>[3]                                                                            18%             15%     18%     19%     16%      27%</w:t>
      </w:r>
    </w:p>
    <w:p>
      <w:pPr>
        <w:pStyle w:val="Textosinformato"/>
        <w:rPr>
          <w:sz w:val="14"/>
        </w:rPr>
      </w:pPr>
      <w:r>
        <w:rPr>
          <w:sz w:val="14"/>
        </w:rPr>
        <w:t>[2]                                                                            11%             11%     16%     10%      9%      14%</w:t>
      </w:r>
    </w:p>
    <w:p>
      <w:pPr>
        <w:pStyle w:val="Textosinformato"/>
        <w:rPr>
          <w:sz w:val="14"/>
        </w:rPr>
      </w:pPr>
      <w:r>
        <w:rPr>
          <w:sz w:val="14"/>
        </w:rPr>
        <w:t>[1] Nada útil                                                                  17%             22%     20%     14%     20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21%             15%     24%     21%     24%       3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BOX                                                                       26%             28%     18%     26%     35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WO BOXES                                                                 54%             52%     47%     57%     55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P THREE BOXES                                                               72%             67%     64%     76%     71%      8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TOM TWO BOXES                                                              28%             33%     36%     24%     29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OMEDIO                                                                    3.3             3.2     3.1     3.4     3.4      3.6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8. ¿Durante el año 2011 ha visitado o utilizado págin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Internet o sitios Web de entidades públic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3%             50%     56%     55%     33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7%             50%     44%     45%     67%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-       -       *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  1478             159     320     619     313       6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0044             926    2189    4244    2177      50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a) Usted considera que es fácil navegar entre las páginas de las entidad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úblicas utilizando los enlaces que se visualiza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1%             84%     80%     84%     77%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6%             15%     19%     14%     18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2%              1%      1%      1%      3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- 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  1478             159     320     619     313       6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0044             926    2189    4244    2177      50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) Usted considera que los enlaces de las páginas de las entidades pública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uncionan bien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3%             81%     72%     75%     71%      6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3%             18%     26%     22%     22%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2%              1%      1%      2%      4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-       1%      1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  1478             159     320     619     313       6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0044             926    2189    4244    2177      50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c) Usted considera que las páginas de Internet de las entidades pública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uentan con mecanismos o instrumentos de búsqued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2%             80%     84%     84%     76%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4%             18%     12%     11%     18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3%              2%      1%      4%      4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1%      2%      1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MPRESAS QUE EN EL ULTIMO AÑO HAN VISITADO O UTILIZADO PAGINAS      1478             159     320     619     313       6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DE INTERNET O SITIOS WEB DE ENTIDADES PUBLICAS 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0044             926    2189    4244    2177      50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d) En el último año ha participado en foros en línea con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tidades públic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7%             14%     15%     18%     18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0%             85%     84%     79%     78%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2%              1%      1%      2%      3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-       1%      1%      2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a veracidad de l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ante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7%             58%     61%     59%     56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1%             40%     38%     40%     42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2%      1%      2%      2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a veracidad de la informac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ante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6%             64%     64%     63%     50%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8%             32%     33%     34%     42%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4%      2%      4%      8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3%             35%     41%     38%     29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9%             50%     44%     46%     52%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8%             15%     15%     16%     19%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¿Que al realizar solicitudes, quejas y reclamos a la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 estos medios recibirá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una respuesta de ell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ante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6%             56%     60%     55%     55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2%             44%     38%     42%     43%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1%      2%      2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¿Que al realizar solicitudes, quejas y reclamos a la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entidades públicas a través de estos medios recibirá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una respuesta de ell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ante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9%             48%     54%     56%     46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4%             48%     41%     39%     46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7%              4%      4%      5%      8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1%             27%     35%     36%     27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1%             60%     49%     47%     54%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8%             14%     16%     16%     20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. La realización de trámites o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servicios a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ante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2%             54%     56%     54%     49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5%             42%     42%     44%     48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4%      2%      2%      3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. La realización de trámites o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servicios a las entidades pública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9%             56%     57%     57%     42%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4%             39%     39%     39%     49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7%              5%      4%      4%      8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0%             32%     37%     34%     26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2%             54%     47%     49%     55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8%             14%     16%     16%     19%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. ¿La realización de pagos de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ante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6%             28%     29%     28%     25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0%             68%     68%     68%     71%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4%      2%      3%      4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. ¿La realización de pagos de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ante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2%             38%     39%     37%     27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2%             58%     58%     59%     66%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4%      3%      4%      7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9%             19%     25%     22%     16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6%             69%     61%     64%     68%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5%             11%     13%     14%     16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. ¿La realización de pagos de trámites o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a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ante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s automátic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7%             34%     28%     33%     23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1%             56%     60%     56%     64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2%             10%     12%     11%     13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¿La participación en la definición de normas, plane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gramas, proyectos, ó iniciativas de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ante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0%             34%     32%     34%     28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8%             56%     58%     55%     60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2%             10%     11%     11%     12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ONFIABILIDAD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0. ¿Usted CONFIA EN..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¿La participación en la definición de normas, planes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rogramas, proyectos, ó iniciativas de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Mediante el uso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3%             41%     39%     39%     28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3%             49%     50%     49%     57%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4%             10%     12%     12%     15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1%             23%     27%     26%     16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7%             61%     54%     54%     60%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21%             16%     19%     20%     23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NSPARENC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a gestión de las entidades públicas (contratos, presupuestos)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7%              7%      9%      8%      7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1%             92%     89%     91%     91%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1%      2%      2%      2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NSPARENC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a gestión de las entidades públicas (contratos, presupuestos)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0%             10%     13%     13%      8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8%             90%     84%     85%     90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1%      2%      2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3%              3%      5%      4%      3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1%             93%     89%     90%     92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3%      6%      6%      5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NSPARENC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La participación ciudadana realizada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7%              7%      7%      6%      7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1%             92%     91%     91%     91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1%      2%      2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NSPARENC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La participación ciudadana realizada sobre l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gestión 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9%             11%     12%     10%      8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8%             87%     86%     87%     90%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2%      3%      3%      3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3%              3%      5%      3%      3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1%             93%     89%     91%     91%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4%      6%      6%      6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NSPARENC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Los procesos de contratación 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5%              2%      4%      5%      5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3%             97%     94%     92%     92%      9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1%      2%      2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TRANSPARENCI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Los procesos de contratación 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7%              6%      7%      9%      7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0%             92%     90%     88%     91%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2%      3%      3%      3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 2%              2%      3%      2%      3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91%             94%     91%     91%     91%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4%      6%      6%      6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Durante el año 2011 alguna entidad pública le h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olicitado información personal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1%             18%     23%     23%     21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9%             82%     77%     77%     78%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-       *       *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2. ¿Durante el año 2011 alguna entidad pública le h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olicitado información personal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5%             19%     21%     19%     10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5%             81%     79%     81%     90%      9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-       *       *       1%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A LOS QUE LE HAN SOLICITADO INFORMACION PERSONAL         718              54     121     253     206       8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4922             331     897    1750    1420      5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a) ¿Le informaron previamente para qué sería usada esa información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 88%     84%     92%     86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10%     16%      8%     14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3%      -       - 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A LOS QUE LE HAN SOLICITADO INFORMACION PERSONAL         498              58     119     208      92       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3401             343     811    1460     643      14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a) ¿Le informaron previamente para qué sería usada esa información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3%             69%     82%     87%     85%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6%             31%     17%     13%     13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-       1%      *       1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A LOS QUE LE HAN SOLICITADO INFORMACION PERSONAL         718              54     121     253     206       8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4922             331     897    1750    1420      5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¿Le pidieron  autorización para utilizar dicha información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1%             81%     67%     76%     66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8%             17%     33%     22%     34%      2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1%      2%      * 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A LOS QUE LE HAN SOLICITADO INFORMACION PERSONAL         498              58     119     208      92       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3401             343     811    1460     643      14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¿Le pidieron  autorización para utilizar dicha información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2%             68%     70%     78%     66%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6%             30%     29%     21%     32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1%      1%      1%      2%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A LOS QUE LE HAN SOLICITADO INFORMACION PERSONAL         718              54     121     253     206       8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4922             331     897    1750    1420      52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a. ¿Considera que dicha información efectiva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 utilizada para los fines informad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7%             71%     73%     84%     76%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6%             15%     17%     12%     18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14%      9%      4%      6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A LOS QUE LE HAN SOLICITADO INFORMACION PERSONAL         498              58     119     208      92       2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3401             343     811    1460     643      144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3a. ¿Considera que dicha información efectivament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es utilizada para los fines informado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0%             73%     82%     84%     74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5%             21%     14%     12%     20%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6%      4%      4%      6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VERAZ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9%             74%     79%     82%     80%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5%             19%     16%     13%     14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7%      5%      5%      6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Complet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4%             69%     72%     76%     73%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1%             25%     23%     20%     20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7%      4%      4%      7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Exact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8%             59%     66%     71%     69%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6%             34%     29%     25%     24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7%      5%      4%      7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Actualizad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0%             66%     66%     71%     72%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4%             25%     28%     24%     22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9%      6%      5%      6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Usted actualizaría su información periódicamente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5%             40%     44%     44%     47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4%             59%     54%     54%     52%      5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1%      1%      2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5. ¿Usted actualizaría su información periódicamente a través de..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8%             58%     60%     57%     41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7%             40%     38%     39%     53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3%      2%      4%      6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6%             31%     33%     31%     21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4%             61%     59%     59%     68%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0%              8%      8%     10%     10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a) Usted considera o siente que las entidades públicas realiza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acciones adecuadas para que la información que tienen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usted no sea MODIFICADA por personas no autoriza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9%             63%     65%     62%     53%      5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3%             31%     29%     32%     37%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5%      6%      6%     10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b) Usted siente que las  entidades públicas realizan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acciones para que la información que tienen de usted,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no sea CONSULTADA por personas no autorizad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7%             62%     63%     62%     50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4%             33%     30%     31%     40%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5%      6%      8%      9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c) Usted siente que es seguro hacer trámites o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servicios a través de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2%             42%     44%     44%     42%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6%             58%     54%     54%     56%      6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1%      2%      1%      2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c) Usted siente que es seguro hacer trámites o solicitar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servicios a través de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2%             50%     49%     49%     37%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5%             49%     48%     48%     60%      6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1%      2%      3%      4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7%             32%     32%     31%     22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3%             57%     60%     59%     66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1%             10%      9%     10%     12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d) Usted siente que es seguro hacer pagos de trámit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o servicios a través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1%             22%     20%     23%     21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7%             75%     78%     75%     76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3%      1%      2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d) Usted siente que es seguro hacer pagos de trámit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o servicios a través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8%             35%     32%     33%     25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9%             64%     66%     64%     71%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1%      2%      3%      4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8%             22%     20%     21%     14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4%             69%     74%     71%     75%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9%              9%      6%      8%     11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6.d) Usted siente que es seguro hacer pagos de trámit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</w:t>
      </w:r>
      <w:r>
        <w:rPr>
          <w:b/>
          <w:sz w:val="14"/>
        </w:rPr>
        <w:t xml:space="preserve">o servicios a través (Mostrar tarjeta de CANALES)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9%             37%     32%     36%     24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3%             55%     61%     57%     67%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8%      7%      8%      9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b)  Ayuda e incentiva a  que los ciudadanos realicen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a la gest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9%             56%     63%     60%     58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4%             36%     30%     33%     37%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8%      6%      7%      5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b)  Ayuda e incentiva a  que los ciudadanos realicen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seguimiento a la gestión 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2%             66%     67%     67%     58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1%             29%     28%     26%     35%      4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7%              5%      6%      7%      7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7%             48%     53%     52%     42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9%             39%     37%     35%     44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4%             13%     10%     13%     14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c) Ayuda e incentiva  la participación de los ciudadanos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las decisiones 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5%             50%     56%     57%     56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8%             43%     37%     36%     38%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7%              7%      7%      7%      7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c) Ayuda e incentiva  la participación de los ciudadanos e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las decisiones 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8%             59%     60%     63%     57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4%             35%     33%     30%     36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6%      7%      7%      7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5%             42%     49%     50%     42%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1%             45%     40%     37%     45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4%             13%     11%     13%     14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)  Ayuda a hacer seguimiento  a los procesos de contratación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6%             44%     46%     46%     48%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5%             47%     45%     46%     44%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9%      9%      8%      8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)  Ayuda a hacer seguimiento  a los procesos de contratación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</w:t>
      </w:r>
      <w:r>
        <w:rPr>
          <w:b/>
          <w:sz w:val="14"/>
        </w:rPr>
        <w:t xml:space="preserve">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1%             52%     52%     55%     51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0%             40%     40%     36%     40%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9%              8%      9%      8%      9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0%             39%     41%     44%     37%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5%             46%     46%     42%     48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5%             14%     13%     14%     15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a) Ayuda  a la rendición de cuentas 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7%             45%     51%     48%     47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3%             44%     41%     43%     44%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0%             11%      8%      9%      9%      1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a) Ayuda  a la rendición de cuentas de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4%             52%     58%     59%     52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6%             37%     34%     32%     39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1%             10%      8%      9%     10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e) Mejora la eficiencia de las entidades pública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lacionarse con los ciudadan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6%             64%     69%     67%     65%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9%             30%     27%     28%     31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5%      4%      5%      4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e) Mejora la eficiencia de las entidades pública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lacionarse con los ciudadan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8%             71%     72%     71%     66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5%             24%     24%     22%     27%      3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7%              5%      5%      7%      7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e) Mejora la eficiencia de las entidades pública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lacionarse con los ciudadan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5%             47%     48%     49%     40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2%             39%     42%     39%     46%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3%             14%     10%     12%     13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Hace más transparentes a las entidades pública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teractuar con los ciudadan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2%             46%     52%     53%     54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1%             46%     42%     40%     40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7%              9%      6%      7%      5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Hace más transparentes a las entidades pública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teractuar con los ciudadan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e) Internet por computador de escritorio o portátil o por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6%             52%     59%     60%     55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5%             40%     34%     32%     37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8%              8%      6%      8%      8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Hace más transparentes a las entidades públicas par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interactuar con los ciudadan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7%             35%     38%     40%     35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9%             49%     50%     47%     51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4%             15%     12%     13%     14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g) Facilita  la prestación de más y mejores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or parte 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7%             71%     78%     78%     77%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1%             27%     20%     20%     21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2%      2%      1%      2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g) Facilita  la prestación de más y mejores servici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por parte de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6%             74%     82%     82%     73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0%             23%     16%     16%     22%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2%      2%      2%      5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7%             48%     60%     65%     53%      4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1%             38%     29%     25%     33%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3%             13%     11%     10%     13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h) Satisface sus necesidades al momento de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1%             54%     63%     62%     61%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4%             41%     31%     33%     35%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5%      6%      5%      5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h) Satisface sus necesidades al momento de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7%             62%     66%     65%     52%      3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3%             32%     28%     27%     37%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0%              5%      6%      8%     11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9%             38%     45%     46%     34%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2%             45%     38%     37%     45%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9%             16%     17%     17%     20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h) Satisface sus necesidades al momento de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on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7%             35%     40%     43%     34%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6%             48%     44%     42%     50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7%             17%     16%     16%     16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Ayuda a  que todos los ciudadanos tengan la posibil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acceder a los mismos servicios de entidade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 y con la misma calidad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3%             72%     73%     74%     74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4%             26%     24%     23%     24%      2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2%      3%      3%      2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Ayuda a  que todos los ciudadanos tengan la posibil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acceder a los mismos servicios de entidade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 y con la misma calidad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0%             73%     75%     74%     69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5%             25%     21%     22%     26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3%      4%      4%      5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4%             51%     55%     60%     52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4%             37%     35%     29%     36%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2%             11%     10%     10%     13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Ayuda a  que todos los ciudadanos tengan la posibil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de acceder a los mismos servicios de entidade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 y con la misma calidad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1%             49%     52%     57%     48%      4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7%             38%     37%     34%     40%      4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1%             13%     11%     10%     12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Mejora la calidad de vida de los ciudadanos en la rel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5%             66%     75%     77%     76%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2%             29%     23%     20%     21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5%      2%      3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Mejora la calidad de vida de los ciudadanos en la rel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4%             71%     76%     79%     73%      6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1%             24%     21%     18%     22%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5%      2%      3%      5%       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9%             53%     60%     65%     57%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0%             35%     32%     25%     31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1%             12%      8%     10%     12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PROTECCION DE LA INFORMACION DEL INDIVIDU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j) Mejora la calidad de vida de los ciudadanos en la relación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públic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5%             45%     57%     60%     53%      5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4%             39%     35%     30%     36%      3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11%             16%      8%     10%     11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a) No tener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0%             21%     21%     18%     20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9%             79%     78%     81%     79%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- 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a) No tener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7%             28%     30%     33%     44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2%             72%     69%     66%     55%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- 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3%             51%     52%     49%     56%      5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4%             47%     45%     48%     40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2%      3%      3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a) No tener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5%             50%     49%     40%     45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1%             46%     46%     57%     52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4%      4%      4%      3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Falta de conocimiento de que  puede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a travé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3%             46%     40%     40%     45%      5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6%             53%     60%     60%     54%      4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Falta de conocimiento de que  puede relacionars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con las entidades a travé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0%             42%     39%     44%     57%      6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9%             56%     60%     55%     43%      3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3%             49%     46%     48%     56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4%             49%     51%     49%     41%      2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2%      3%      3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Falta de conocimiento de cómo funcionan (CANALES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ara relacionarse con 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5%             49%     43%     40%     48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4%             51%     57%     59%     51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1%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Falta de conocimiento de cómo funcionan (CANALES)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ara relacionarse con  las entidades pública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6%             44%     46%     49%     65%      7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3%             55%     53%     50%     34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1%      2%      1%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9%             54%     50%     52%     66%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8%             44%     47%     45%     32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3%      3%      3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Falta de recursos económicos para tener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3%             31%     31%     29%     34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7%             68%     69%     70%     65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1%      *       * 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Falta de recursos económicos para tener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3%             35%     37%     39%     49%      5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6%             63%     62%     60%     51%      4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1%      1%      1%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2%             49%     50%     46%     55%      6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6%             47%     47%     52%     44%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4%      2%      2%      1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Falta de recursos económicos para tener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7%             42%     46%     41%     49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9%             51%     49%     55%     48%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7%      5%      4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Desconfía de la seguridad de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5%             65%     66%     63%     65%      6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4%             34%     32%     36%     34%      3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1%      2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Desconfía de la seguridad de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4%             60%     61%     60%     67%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4%             39%     38%     38%     32%      2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2%      1%      2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5%             67%     63%     62%     67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29%             28%     30%     33%     28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6%              5%      6%      5%      6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Desconfía de la seguridad de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4%             58%     60%     62%     65%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1%             35%     36%     33%     31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6%      4%      5%      4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Falta de interés por relacionarse con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a travé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1%             64%     60%     59%     61%      6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9%             34%     40%     41%     38%      3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-       1%      * 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f) Falta de interés por relacionarse con las entidad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úblicas a travé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1%             60%     57%     57%     66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7%             38%     42%     42%     34%      3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1%             61%     60%     58%     63%      6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5%             35%     37%     38%     34%      2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4%      3%      4%      3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No tener una cuenta de ahorros o corrient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ara realizar pagos po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3%             49%     45%     40%     43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5%             47%     54%     58%     55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4%      1%      2%      2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No tener una cuenta de ahorros o corrient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ara realizar pagos po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4%             50%     46%     40%     45%      4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3%             46%     52%     57%     53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3%      2%      3%      2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2%             48%     44%     39%     43%      4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3%             47%     51%     55%     53%      5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5%      5%      5%      4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SIN BARRERA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tilice o utilice con poca frecuencia medios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cuando va a relacionarse con l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tidades 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g) No tener una cuenta de ahorros o corrient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ara realizar pagos po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6%             52%     48%     43%     45%      4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1%             42%     48%     53%     53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6%      4%      4%      3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a) Contar con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9%             59%     64%     59%     60%      5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0%             41%     36%     40%     39%      4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-       * 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a) Contar con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7%             62%     71%     67%     69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2%             36%     29%     33%     30%      3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* 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7%             63%     72%     69%     68%      5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0%             34%     25%     29%     30%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3%      3%      3%      2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a) Contar con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63%             64%     68%     64%     62%      5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33%             31%     29%     32%     35%      3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5%      4%      4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b) Promover el interés de (de CANALES)  a travé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ampañas de divulgación, en las que se sensibili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obre los beneficios y aumente la confian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specto a la seguridad de est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4%             80%     86%     86%     86%      7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5%             18%     13%     13%     14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b) Promover el interés de (de CANALES)  a travé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ampañas de divulgación, en las que se sensibili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obre los beneficios y aumente la confian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specto a la seguridad de est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5%             82%     86%     89%     85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4%             15%     13%     10%     14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4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9%             75%     81%     82%     79%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8%             20%     16%     14%     18%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5%      2%      4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b) Promover el interés de (de CANALES)  a través d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campañas de divulgación, en las que se sensibilice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sobre los beneficios y aumente la confianz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respecto a la seguridad de estos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7%             73%     77%     81%     77%      7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9%             22%     19%     14%     20%      2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5%      3%      4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romocionar a través de campañas facilidades de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6%             86%     88%     88%     84%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4%             14%     12%     11%     15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*       1%      1%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romocionar a través de campañas facilidades de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7%             87%     90%     90%     86%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11%     10%      9%     13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- 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1%             81%     82%     84%     80%      7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6%             15%     16%     13%     18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4%      2%      3%      2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Promocionar a través de campañas facilidades de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9%             78%     80%     82%     79%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7%             18%     16%     14%     19%      2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4%      4%      4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) Ofrecer capacitación a los ciudadanos sobre cómo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8%             85%     89%     88%     89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1%             13%     11%     11%     10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* 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) Ofrecer capacitación a los ciudadanos sobre cómo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 91%     92%     92%     92%      8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8%              7%      8%      7%      7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* 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6%             86%     87%     87%     87%      8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1%             10%     11%     10%     11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4%      2%      3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d) Ofrecer capacitación a los ciudadanos sobre cómo utilizar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4%             81%     86%     84%     85%      8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14%     11%     12%     13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5%      3%      4%      2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Subsidiar el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5%             80%     84%     86%     87%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4%             17%     16%     13%     11%      1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4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Subsidiar el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6%             84%     84%     88%     87%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3%             12%     14%     11%     11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2%              4%      2%      1%      2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0%             79%     79%     82%     81%      7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7%             15%     18%     15%     16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6%      3%      3%      4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) Subsidiar el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8%             75%     76%     79%     80%      7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8%             17%     19%     17%     17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7%      5%      4%      3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f) Ofrecer de forma gratuita el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0%             88%     91%     90%     91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10%      8%      9%      8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1%      1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f) Ofrecer de forma gratuita el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0%             89%     91%     91%     90%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 9%      8%      8%      9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4%             85%     87%     85%     84%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12%     11%     12%     12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3%      2%      3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f) Ofrecer de forma gratuita el acceso a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2%             81%     82%     83%     83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4%             14%     14%     13%     13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5%      4%      4%      3%       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g) Subsidiar o recibir un porcentaje del costo de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ámites o servicios  realizados u obtenidos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1%             78%     80%     82%     84%      7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6%             17%     18%     16%     14%      1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5%      2%      3%      2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g) Subsidiar o recibir un porcentaje del costo de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ámites o servicios  realizados u obtenidos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1%             79%     80%     82%     84%      7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5%             16%     17%     14%     14%      1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6%      3%      3%      3%       5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6%             73%     75%     77%     79%      7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9%             21%     22%     18%     17%      2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7%      3%      5%      5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g) Subsidiar o recibir un porcentaje del costo de l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ámites o servicios  realizados u obtenidos a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75%             74%     73%     76%     78%      7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9%             19%     21%     18%     18%      2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5%              7%      5%      6%      4%       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h) Ofrecer de forma gratuita los trámites o servicios realiz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 obtenido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1%             91%     92%     90%     91%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8%              7%      6%      9%      8%      1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1%      1%      1%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h) Ofrecer de forma gratuita los trámites o servicios realiz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 obtenido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0%             91%     92%     90%     91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8%              7%      7%      8%      8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2%      1%      2%      1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5%             85%     88%     85%     84%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11%     10%     11%     12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5%      3%      4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h) Ofrecer de forma gratuita los trámites o servicios realizad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u obtenidos a través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4%             82%     84%     84%     85%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2%             11%     12%     12%     12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7%      5%      4%      3%       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Desarrollar acciones para promover prácticas seg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ara el uso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2%             90%     96%     94%     92%      8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6%              7%      3%      6%      7%      1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3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Desarrollar acciones para promover prácticas seg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ara el uso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92%             91%     94%     94%     93%      87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6%              6%      5%      5%      6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1%              3%      1%      1%      1%       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7%             84%     90%     89%     87%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10%             11%      8%      8%     11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3%              5%      2%      3%      3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NCENTIVOS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i) Desarrollar acciones para promover prácticas segura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  <w:r>
        <w:rPr>
          <w:b/>
          <w:sz w:val="14"/>
        </w:rPr>
        <w:t xml:space="preserve">para el uso de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d) Cajero automático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86%             84%     89%     88%     87%      8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 9%             11%      7%      8%     10%      13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S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4%              6%      5%      4%      3%       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</w:t>
      </w:r>
      <w:r>
        <w:rPr>
          <w:sz w:val="14"/>
        </w:rPr>
        <w:t>----            ----    ----    ----    ----     -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0. Conoce  el Portal del Estado Colombian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(PEC) (www.gobiernoenlinea.gov.co) 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33%             34%     37%     41%     30%      1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67%             65%     63%     59%     69%      8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*       -       *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CONOCEN EL PORTAL [Real]                            1137             106     209     458     293       71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 7769             630    1420    3183    2023      513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1. En el último año (2011),  ¿ha visitado usted el portal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l Estado Colombiano www.gobiernoenlinea.gov.c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en más de una ocasión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51%             49%     46%     57%     51%      39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49%             50%     54%     43%     49%      6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1%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TOTAL ENCUESTADOS [Real]                                            3669             314     594    1209    1040      512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23396            1838    3875    7739    6646     3297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2. Se encuentra registrada en alguna red social como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Facebook, Twitter, MySpace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49%             89%     79%     59%     28%       8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51%             11%     21%     41%     72%      9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-       -       -       -        *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SE ENCUENTRAN REGISTRADAS EN ALGUNA RED SOCIAL      1735             281     467     684     264       3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397            1628    3069    4585    1838      2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3. En cual red social se encuentra registrado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acebook                                                                      97%             98%     98%     98%     95%      92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witter                                                                       22%             32%     28%     20%      9%      1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ySpace                                                                        6%              9%     10%      5%      3%       1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tra                                                                           9%              7%     10%     10%      9%      11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SE ENCUENTRAN REGISTRADAS EN ALGUNA RED SOCIAL      1735             281     467     684     264       3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397            1628    3069    4585    1838      2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4. usted interactúa con entidades pública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estas redes social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23%             15%     20%     27%     28%      2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77%             85%     80%     73%     72%      80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-               -       -       -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Expandida en miles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AGENDA DE CONECTIVIDAD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</w:t>
      </w:r>
      <w:r>
        <w:rPr>
          <w:b/>
          <w:sz w:val="14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</w:t>
      </w:r>
      <w:r>
        <w:rPr>
          <w:b/>
          <w:sz w:val="14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                                  </w:t>
      </w:r>
      <w:r>
        <w:rPr>
          <w:b/>
          <w:sz w:val="14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4"/>
        </w:rPr>
        <w:t xml:space="preserve">RANGO DE EDAD  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</w:t>
      </w:r>
      <w:r>
        <w:rPr>
          <w:sz w:val="14"/>
        </w:rPr>
        <w:t>==============================================================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     </w:t>
      </w:r>
      <w:r>
        <w:rPr>
          <w:b/>
          <w:sz w:val="14"/>
        </w:rPr>
        <w:t xml:space="preserve">T O T A L        16-18   19-24   25-39   40-55  56 Y MAS|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 xml:space="preserve">==================== ======= ======= ======= ======= =========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ENCUESTADOS QUE SE ENCUENTRAN REGISTRADAS EN ALGUNA RED SOCIAL      1735             281     467     684     264       39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[Real]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>BASE = [Expandida]                                                        11397            1628    3069    4585    1838      278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55. Usted es seguidor de entidades públicas a través 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b/>
          <w:sz w:val="14"/>
        </w:rPr>
        <w:t xml:space="preserve">de estas redes sociales?  </w:t>
      </w:r>
    </w:p>
    <w:p>
      <w:pPr>
        <w:pStyle w:val="Textosinforma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i                                                                            19%             12%     16%     22%     23%      14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                                                                            81%             88%     84%     78%     77%      86%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R                                                                             *               *       *       *       -        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---             ---     ---     ---     ---      ---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</w:t>
      </w:r>
      <w:r>
        <w:rPr>
          <w:sz w:val="14"/>
        </w:rPr>
        <w:t>100%            100%    100%    100%    100%     100%</w:t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sz w:val="14"/>
        </w:rPr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</w:t>
      </w:r>
      <w:r>
        <w:rPr>
          <w:b/>
          <w:sz w:val="14"/>
        </w:rPr>
        <w:t xml:space="preserve">Encuesta realizada por el Centro Nacional de Consultoría, Diciembre de 2011 </w:t>
      </w:r>
    </w:p>
    <w:p>
      <w:pPr>
        <w:pStyle w:val="Textosinformato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ase Expandida en miles</w:t>
      </w:r>
    </w:p>
    <w:p>
      <w:pPr>
        <w:pStyle w:val="Textosinformato"/>
        <w:rPr/>
      </w:pPr>
      <w:r>
        <w:rPr>
          <w:rFonts w:eastAsia="Courier New"/>
          <w:b/>
          <w:sz w:val="14"/>
        </w:rPr>
        <w:t xml:space="preserve">   </w:t>
      </w:r>
    </w:p>
    <w:sectPr>
      <w:headerReference w:type="default" r:id="rId2"/>
      <w:type w:val="nextPage"/>
      <w:pgSz w:w="12240" w:h="15840"/>
      <w:pgMar w:left="567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9:21:00Z</dcterms:created>
  <dc:creator>Sistemas</dc:creator>
  <dc:description/>
  <cp:keywords/>
  <dc:language>en-US</dc:language>
  <cp:lastModifiedBy>Sistemas</cp:lastModifiedBy>
  <cp:lastPrinted>2011-12-26T14:21:00Z</cp:lastPrinted>
  <dcterms:modified xsi:type="dcterms:W3CDTF">2011-12-26T19:21:00Z</dcterms:modified>
  <cp:revision>2</cp:revision>
  <dc:subject/>
  <dc:title/>
</cp:coreProperties>
</file>